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5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2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подкоса у существующей ж/бетонной опоры №2-04/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П-23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ой опоры А-23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 кВ проводом СИП-2 сечением 3х70+1х70 мм2 от существующей опоры №2-04/7 ВЛИ-0,4 кВ ТП-348 до границы земельного участка по адресу: г. Саратов, 8-я Дачная, п/л «Зеленая горка», общей протяженностью 182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4/12 прибора учета расхода электроэнергии (трехфазный счетчик типа МИРТЕК-32-РУ-SP31-A1R1-230-5-100А-T-RF433/1-G/1-HKMOQ1V3 с GSM-модемо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888-21-ип от 29.03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36 812 (Триста тридцать шесть тысяч восемьсот двенадцать) рублей 40 коп., в том числе НДС 20 % - 56 135 (Пятьдесят шесть тысяч сто тридцать пять) рублей 40 коп.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01 043 (Сто одна тысяча сорок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8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восемьсот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0T15:42:00Z</cp:lastPrinted>
  <dcterms:modified xsi:type="dcterms:W3CDTF">2021-11-02T06:26:00Z</dcterms:modified>
  <cp:revision>671</cp:revision>
  <dc:subject/>
  <dc:title>Договор купли-продажи оборудования</dc:title>
</cp:coreProperties>
</file>