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45М от 02.11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9888-21-ип от 29.03.2021 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 xml:space="preserve">9888 от 15.03.2021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от существующей опоры №2-04/7 ВЛИ-0,4 кВ ТП-348 до границы земельного участка по адресу: г. Саратов, </w:t>
            </w:r>
            <w:r>
              <w:rPr/>
              <w:t>8-я Дачная, п/л «Зеленая горка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подкоса у существующей ж/бетонной опоры №2-04/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ж/бетонных опор П-23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ж/бетонной опоры А-23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существующей опоры №2-04/7 ВЛИ-0,4 кВ ТП-348 до опоры у границы земельного участка по адресу: г. Саратов, </w:t>
            </w:r>
            <w:r>
              <w:rPr/>
              <w:t>8-я Дачная, п/л «Зеленая горка»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8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на опоре №2-04/12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с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>-модем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11.2021 года по 30.11.2021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Строительство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ВЛИ-0,4 кВ от существующей опоры №2-04/7 ВЛИ-0,4 кВ ТП-348 до границ земельного участка заявителя с к/н 64:48:040719:223 по адресу: г. Саратов, 8 Дачная, п/л «Зеленая горка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7-21-69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труда России от 16.11.2020 года №782н «Об утверждении Правил по охране труда при работе на высоте».</w:t>
            </w:r>
          </w:p>
          <w:p>
            <w:pPr>
              <w:pStyle w:val="Style14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утвержденного проекта производства работ (ППР) на выполнение работ по ВЛ–0,4 кВ, в соответствии с «Правилами по охране труда при работе на высоте» утвержденными Приказом Минтруда России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3-2001, СНиП 12-04-2002 «Безопасность труда в строительств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«Организация строительст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труда России от 16.11.2020 года №782н «Об утверждении Правил по охране труда при работе на высот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отоколы</w:t>
            </w:r>
            <w:r>
              <w:rPr>
                <w:spacing w:val="-2"/>
                <w:w w:val="102"/>
                <w:sz w:val="22"/>
                <w:szCs w:val="22"/>
              </w:rPr>
              <w:t xml:space="preserve">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56:00Z</dcterms:created>
  <dc:creator>Verbickii Maksim Vladimirovich</dc:creator>
  <dc:description/>
  <cp:keywords/>
  <dc:language>en-US</dc:language>
  <cp:lastModifiedBy>Аронсон Татьяна Ивановна</cp:lastModifiedBy>
  <cp:lastPrinted>2021-10-18T15:47:00Z</cp:lastPrinted>
  <dcterms:modified xsi:type="dcterms:W3CDTF">2021-11-02T06:29:00Z</dcterms:modified>
  <cp:revision>12</cp:revision>
  <dc:subject/>
  <dc:title>Приложение № 1</dc:title>
</cp:coreProperties>
</file>