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888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угловой промежуточной ж/бетонной опоры №1-07/3 типа УП-21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онцевой ж/бетонной опоры №1-07/4 типа К-21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-2-(3х35+1х54,6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опоры №1-07/2 до опоры №1-07/4, общей протяженностью 57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опоре №1-07/4 ВЛИ-0,4 кВ ТП-35 прибора учета расхода электроэнергии (трехфазный счетчик типа МИРТЕК-32-РУ-SP31-A1R1-230-5-100А-T-RF433/1-G/1-HKMOQ1V3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Вырубку зеленых насаждений необходимо произвести только в местах непосредственной установки опор ВЛИ)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 кВ ТП-35 от опоры №1-07/2 до границы земельного участка по адресу: г. Саратов, п. Мирный, уч. №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7 187 (Двести восемьдесят семь тысяч сто восемьдесят семь) рублей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1-03T06:41:00Z</dcterms:modified>
  <cp:revision>315</cp:revision>
  <dc:subject/>
  <dc:title/>
</cp:coreProperties>
</file>