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44 М от «03» ноября 2021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9975-21-ип от 08.04.2021 </w:t>
            </w:r>
            <w:r>
              <w:rPr>
                <w:spacing w:val="-2"/>
                <w:w w:val="102"/>
                <w:sz w:val="22"/>
                <w:szCs w:val="22"/>
              </w:rPr>
              <w:t>года. ТУ №9975 от 26.03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 кВ ТП-35 от опоры №1-07/2 до границы земельного участка по адресу: г. Саратов, п. Мирный, уч. №13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 (прибор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 xml:space="preserve">3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угловой промежуточной ж/бетонной опоры №1-07/3 типа УП-21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концевой ж/бетонной опоры №1-07/4 типа К-21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7/2 до опоры №1-07/4, общей протяженностью 5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на опоре №1-07/4 ВЛИ-0,4 кВ ТП-35 прибора учета расхода электроэнергии (трехфазный счетчик типа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А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 Вырубку зеленых насаждений необходимо произвести только в местах непосредственной установки опор ВЛИ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3.11.2021 года по 30.11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: «ВЛИ-0,4 кВ от опоры №1-07/2 ВЛИ-0,4 кВ ТП-35 до границы земельного участка заявителя по адресу: г. Саратов, п. Мирный, уч. №13» (Шифр 07-21-72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1-03-19T11:20:00Z</cp:lastPrinted>
  <dcterms:modified xsi:type="dcterms:W3CDTF">2021-11-03T04:52:00Z</dcterms:modified>
  <cp:revision>13</cp:revision>
  <dc:subject/>
  <dc:title>Приложение № 1</dc:title>
</cp:coreProperties>
</file>