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44 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03» ноября 2021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строительству ВЛИ-0,4кВ ТП-35 от опоры № 1-07/2 до границ земельного участка по адресу: г. Саратов, п. Мирный, уч. № 13, а именно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-2"/>
          <w:w w:val="102"/>
          <w:sz w:val="22"/>
          <w:szCs w:val="22"/>
        </w:rPr>
        <w:t>м</w:t>
      </w:r>
      <w:r>
        <w:rPr>
          <w:spacing w:val="-2"/>
          <w:w w:val="102"/>
          <w:sz w:val="20"/>
          <w:szCs w:val="20"/>
        </w:rPr>
        <w:t>онтаж угловой промежуточной ж/бетонной опоры №1-07/3 типа УП-21 – 1 шт.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цевой ж/бетонной опоры №1-07/4 типа К-21 – 1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7/2 до опоры №1-07/4, общей протяженностью 57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на опоре №1-07/4 ВЛИ-0,4 кВ ТП-35 прибора учета расхода электроэнергии (трехфазный счетчик типа МИРТЕК-32-РУ-SP31-A1R1-230-5-100А-T-RF433/1-G/1-HKMOQ1V3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необходимо произвести только в местах непосредственной установки опор ВЛ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975-21-ип от 08.04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87 187 (Двести восемьдесят семь тысяч сто восемьдесят семь) рублей 60 коп., в том числе НДС 20 % - 47 864 (Сорок семь тысяч восемьсот шестьдесят четыре) рубля 6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3" w:name="_Hlk67390586"/>
      <w:bookmarkStart w:id="4" w:name="_Hlk40171406"/>
      <w:r>
        <w:rPr>
          <w:spacing w:val="-2"/>
          <w:w w:val="102"/>
          <w:sz w:val="20"/>
          <w:szCs w:val="20"/>
        </w:rPr>
        <w:t>86 156 (Восемьдесят шесть тысяч сто пя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2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 3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тысяч триста пят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 3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4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3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ноября 2021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5" w:name="sub_76013"/>
      <w:bookmarkStart w:id="6" w:name="sub_76013"/>
      <w:bookmarkEnd w:id="6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Аронсон Татьяна Ивановна</cp:lastModifiedBy>
  <cp:lastPrinted>2021-10-20T15:42:00Z</cp:lastPrinted>
  <dcterms:modified xsi:type="dcterms:W3CDTF">2021-11-03T04:51:00Z</dcterms:modified>
  <cp:revision>678</cp:revision>
  <dc:subject/>
  <dc:title>Договор купли-продажи оборудования</dc:title>
</cp:coreProperties>
</file>