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888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КЛ-0,4кВ (АСБл-1-4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-0,4 кВ ТП-975 до пунктовой опоры №1-00/1 (кабельные вывода), общей протяженностью 149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-2-3х9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416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975 до пунктовой опоры №1-00/1 (кабельные вывод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975 (направления Л1) по существующим опорам №1-00/1 - №1-00/8 по адресу: г. Саратов, пос. Елшанка, ул. Клубна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975 (направления Л2) по существующим опорам №1-00/1 - №1-01/5 по адресу: г. Саратов, пос. Елшанка, ул. Клуб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46 800 (Девятьсот сорок шесть тысяч восемьсот) рублей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1-03T06:40:00Z</dcterms:modified>
  <cp:revision>313</cp:revision>
  <dc:subject/>
  <dc:title/>
</cp:coreProperties>
</file>