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54 М от «03» но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10265-21-ип от 20.05.2021 </w:t>
            </w:r>
            <w:r>
              <w:rPr>
                <w:spacing w:val="-2"/>
                <w:w w:val="102"/>
                <w:sz w:val="22"/>
                <w:szCs w:val="22"/>
              </w:rPr>
              <w:t>года. ТУ №10265 от 23.04.2021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975 до пунктовой опоры №1-00/1 (кабельные выв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ТП-975 (направления Л1) по существующим опорам №1-00/1 - №1-00/8 по адресу: г. Саратов, пос. Елшанка, ул. Клубна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 кВ ТП-975 (направления Л2) по существующим опорам №1-00/1 - №1-01/5 по адресу: г. Саратов, пос. Елшанка, ул. Клубная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Прокладка 2КЛ-0,4кВ (АСБл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-975 до пунктовой опоры №1-00/1 (кабельные вывода), общей протяженностью 14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3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1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</w:t>
            </w:r>
            <w:r>
              <w:rPr>
                <w:b/>
                <w:spacing w:val="-2"/>
                <w:w w:val="102"/>
                <w:sz w:val="22"/>
                <w:szCs w:val="22"/>
              </w:rPr>
              <w:t>3.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>1.2021 года по 17.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Кабельно-воздушная линия 0,4 кВ от РУ-0,4 кВ ТП-975 до границы земельного участка жилого дома №4, расположенного по адресу: г. Саратов, пос. Елшанка, ул. Клубная» (Шифр 09-21-89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1-07-15T14:52:00Z</cp:lastPrinted>
  <dcterms:modified xsi:type="dcterms:W3CDTF">2021-11-03T05:19:00Z</dcterms:modified>
  <cp:revision>31</cp:revision>
  <dc:subject/>
  <dc:title>Приложение № 1</dc:title>
</cp:coreProperties>
</file>