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5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3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(АСБл-1-4х150 мм2) от РУ-0,4 кВ ТП-975 до пунктовой опоры №1-00/1 (кабельные вывода), общей протяженностью 149 метров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ЛИ-0,4 кВ ТП-975 (направления Л1) по существующим опорам №1-00/1 - №1-00/8 по адресу: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пос. Елшанка, ул. Клубна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И-0,4 кВ ТП-975 (направления Л2) по существующим опорам №1-00/1 - №1-01/5 по адресу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пос. Елшанка, ул. Клубна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10265-21-ип от 20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946 800 (Девятьсот сорок шесть тысяч восемьсот) рублей 00 коп., в том числе НДС 20 % - 157 800 (Сто пятьдесят семь тысяч восемьсот) рублей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84 040 (Двести восемьдесят четыре тысячи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7 3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семь тысяч триста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11T15:41:00Z</cp:lastPrinted>
  <dcterms:modified xsi:type="dcterms:W3CDTF">2021-11-03T05:17:00Z</dcterms:modified>
  <cp:revision>665</cp:revision>
  <dc:subject/>
  <dc:title>Договор купли-продажи оборудования</dc:title>
</cp:coreProperties>
</file>