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935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Монтаж в РУ-0,4 кВ ТП-699 (панель №1, руб. №3) комплекта предохранителей ПН-2 250/80 А – 3 шт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2 Монтаж ж/бетонных опор – 3 шт.</w:t>
            </w:r>
          </w:p>
          <w:p>
            <w:pPr>
              <w:pStyle w:val="Standard"/>
              <w:rPr/>
            </w:pPr>
            <w:r>
              <w:rPr/>
              <w:t>2.3 Монтаж металлической опоры – 1 шт.</w:t>
            </w:r>
          </w:p>
          <w:p>
            <w:pPr>
              <w:pStyle w:val="Standard"/>
              <w:rPr/>
            </w:pPr>
            <w:r>
              <w:rPr/>
              <w:t>2.4 Монтаж КЛ-0,4 кВ АСБл-1-4х120 мм2 от РУ-0,4 кВ ТП-699 (панель №1, руб. №3, II с.ш.) до пунктовой опоры №1-00/1 ВЛИ-0,4 кВ, общей протяженностью 31 метр (длина траншеи 19 метров).</w:t>
            </w:r>
          </w:p>
          <w:p>
            <w:pPr>
              <w:pStyle w:val="Standard"/>
              <w:rPr/>
            </w:pPr>
            <w:r>
              <w:rPr/>
              <w:t>2.5 Монтаж провода СИП-2-(3х35+1х54,6) мм2 от пунктовой опоры №1-00/1 до опоры №1-00/4, общей протяженностью 100 метров.</w:t>
            </w:r>
          </w:p>
          <w:p>
            <w:pPr>
              <w:pStyle w:val="Standard"/>
              <w:rPr/>
            </w:pPr>
            <w:r>
              <w:rPr/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7 Монтаж на опоре №1-00/4 ВЛИ-0,4 кВ ТП-699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699, расположенная по адресу: г. Саратов, Солнечный-2, 9-й микрорайон, ул. Топольчанская.</w:t>
            </w:r>
          </w:p>
          <w:p>
            <w:pPr>
              <w:pStyle w:val="Standard"/>
              <w:rPr/>
            </w:pPr>
            <w:r>
              <w:rPr/>
              <w:t>КЛ-0,4 кВ от ТП-699 до пунктовой опоры ВЛИ-0,4 кВ.</w:t>
            </w:r>
          </w:p>
          <w:p>
            <w:pPr>
              <w:pStyle w:val="Standard"/>
              <w:rPr/>
            </w:pPr>
            <w:r>
              <w:rPr/>
              <w:t>ВЛИ-0,4 кВ от пунктовой опоры ТП-699 до границы земельного участка по адресу: г. Саратов, ул. Топольчан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98 030 (Триста девяносто восемь тысяч тридцать) рублей 4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1-08T10:22:00Z</dcterms:modified>
  <cp:revision>312</cp:revision>
  <dc:subject/>
  <dc:title/>
</cp:coreProperties>
</file>