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1 М от 08.11.2021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850-21-ип от 17.03.2021 </w:t>
            </w:r>
            <w:r>
              <w:rPr>
                <w:spacing w:val="-2"/>
                <w:w w:val="102"/>
                <w:sz w:val="22"/>
                <w:szCs w:val="22"/>
              </w:rPr>
              <w:t>года. ТУ №9850 от 01.03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699, расположенная по адресу: г. Саратов, Солнечный-2, 9-й микрорайон, </w:t>
            </w:r>
            <w:r>
              <w:rPr>
                <w:spacing w:val="-2"/>
                <w:w w:val="102"/>
                <w:sz w:val="22"/>
                <w:szCs w:val="22"/>
              </w:rPr>
              <w:t>ул. Топольчанска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ТП-699 до пунктовой опоры ВЛИ-0,4 к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пунктовой опоры ТП-699 до границы земельного участка по адресу: г. Саратов, ул. Топольчанская, б/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699 (панель №1, руб. №3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250/8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етонных опор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металлическ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699 (панель №1, руб. №3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 </w:t>
            </w:r>
            <w:r>
              <w:rPr>
                <w:sz w:val="22"/>
                <w:szCs w:val="22"/>
              </w:rPr>
              <w:t>до пунктовой опоры №1-00/1 ВЛИ-0,4 кВ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31 метр (длина траншеи 19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№1-00/1 до опоры №1-00/4, общей протяженностью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на опоре №1-00/4 ВЛИ-0,4 кВ ТП-699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>8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1.2021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6</w:t>
            </w:r>
            <w:r>
              <w:rPr>
                <w:b/>
                <w:spacing w:val="-2"/>
                <w:w w:val="102"/>
                <w:sz w:val="22"/>
                <w:szCs w:val="22"/>
              </w:rPr>
              <w:t>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ВЛИ-0,4 кВ от РУ-0,4кВ ТП-699 до границы земельного участка заявителя по адресу: г. Саратов, ул. Топольчанская, б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/</w:t>
            </w:r>
            <w:r>
              <w:rPr>
                <w:spacing w:val="-2"/>
                <w:w w:val="102"/>
                <w:sz w:val="22"/>
                <w:szCs w:val="22"/>
              </w:rPr>
              <w:t>н» (Шифр 08-21-84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7-15T14:52:00Z</cp:lastPrinted>
  <dcterms:modified xsi:type="dcterms:W3CDTF">2021-11-08T05:12:00Z</dcterms:modified>
  <cp:revision>27</cp:revision>
  <dc:subject/>
  <dc:title>Приложение № 1</dc:title>
</cp:coreProperties>
</file>