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41 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08» но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в ТП-699, расположенной по адресу: г. Саратов, Солнечный-2, 9-й микрорайон, ул. Топольчанск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699 (панель №1, руб. №3) комплекта предохранителей ПН-2 250/80 А – 3 шт.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3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ой опоры – 1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СБл-1-4х120 мм2 от РУ-0,4 кВ ТП-699 (панель №1, руб. №3, II с.ш.) до пунктовой опоры №1-00/1 ВЛИ-0,4 кВ, общей протяженностью 31 метр (длина траншеи 19 метр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ВЛИ-0,4 кВ ТП-699 проводом марки СИП-2 сечением 3х35+1х54,6 мм2 от пунктовой опоры №1-00/1 до границы земельного участка, по адресу: г. Саратов, ул. Топольчанская, б/н, общей протяженностью 100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0/4 ВЛИ-0,4 кВ ТП-699 прибора учета расхода электроэнергии (трехфазный счетчик типа МИРТЕК-32-РУ-SP31-A1R1-230-5-100А-T-RF433/1-G/1-HKMOQ1V3) – 1 шт.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850-21-ип от 17.03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98 030 (Триста девяносто восемь тысяч тридцать) рублей 40 коп., в том числе НДС 20 % - 66 338 (Шестьдесят шесть тысяч триста тридцать восемь) рублей 40 коп.</w:t>
      </w:r>
      <w:bookmarkEnd w:id="2"/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119 409 (Сто девятнадцать тысяч четыреста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9 90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девятьсо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ь 5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но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0-29T13:34:00Z</cp:lastPrinted>
  <dcterms:modified xsi:type="dcterms:W3CDTF">2021-11-08T05:09:00Z</dcterms:modified>
  <cp:revision>674</cp:revision>
  <dc:subject/>
  <dc:title>Договор купли-продажи оборудования</dc:title>
</cp:coreProperties>
</file>