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8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935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едоставление услуг связи (Интеллектуальная сеть связи "Бесплатный вызов"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ератор оказывает Абоненту Услуги и иные услуги, технологически неразрывно связанные с Услугами, а Абонент обязуется оплачивать данные Услуги в соответствии с условиями Договора, Приложений и Заказов к нему.</w:t>
            </w:r>
          </w:p>
          <w:p>
            <w:pPr>
              <w:pStyle w:val="Standard"/>
              <w:rPr/>
            </w:pPr>
            <w:r>
              <w:rPr/>
              <w:t>Перечень оказываемых Оператором Услуг и их стоимость определены Сторонами в Заказах к Договору, которые являются его неотъемлемой частью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Договора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00 000 (один миллион двести тысяч) рублей 00 копеек, в том числе НД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1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8T10:32:00Z</dcterms:modified>
  <cp:revision>316</cp:revision>
  <dc:subject/>
  <dc:title/>
</cp:coreProperties>
</file>