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970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Новое строительство. 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.</w:t>
            </w:r>
          </w:p>
          <w:p>
            <w:pPr>
              <w:pStyle w:val="Standard"/>
              <w:rPr/>
            </w:pPr>
            <w:r>
              <w:rPr/>
              <w:t>2.2 Монтаж КТП-400-10/0,4 кВ с трансформатором ТМГ-250-10/0,4 кВ (1 шт.), с комплектом оборудования: РУ-10 кВ (КСО-394), РУ-0,4 кВ (ЩО-70), сборных шин РУ-10 кВ и РУ-0,4 кВ.</w:t>
            </w:r>
          </w:p>
          <w:p>
            <w:pPr>
              <w:pStyle w:val="Standard"/>
              <w:rPr/>
            </w:pPr>
            <w:r>
              <w:rPr/>
              <w:t>2.3 Монтаж щита учета на стене новой КТП.</w:t>
            </w:r>
          </w:p>
          <w:p>
            <w:pPr>
              <w:pStyle w:val="Standard"/>
              <w:rPr/>
            </w:pPr>
            <w:r>
              <w:rPr/>
              <w:t>2.4 Монтаж прибора учета расхода электроэнергии (трехфазный счетчик типа «Меркурий 236 ART-03 PQRS») с трансформаторами тока 600/5.</w:t>
            </w:r>
          </w:p>
          <w:p>
            <w:pPr>
              <w:pStyle w:val="Standard"/>
              <w:rPr/>
            </w:pPr>
            <w:r>
              <w:rPr/>
              <w:t>2.5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6 Монтаж КЛ-10 кВ (кабелем АСБл-10 3х150мм2) от РУ-10 кВ новой КТП (яч.№1) до соединения с кабелем направления «к РП-Базовый I с.ш.», протяженностью 163 метра.</w:t>
            </w:r>
          </w:p>
          <w:p>
            <w:pPr>
              <w:pStyle w:val="Standard"/>
              <w:rPr/>
            </w:pPr>
            <w:r>
              <w:rPr/>
              <w:t>2.7 Монтаж КЛ-10 кВ (кабелем АСБл-10 3х150мм2) от РУ-10 кВ новой КТП (яч.№3) до соединения с кабелем направления «к КТП-1366 I с.ш.», протяженностью 162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Сокурский тракт, д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соединения с кабелем 10 кВ направления «к РП-Базовый I c.ш.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соединения с кабелем 10 кВ направления «к КТП-1366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589 805 (Два миллиона пятьсот восемьдесят девять тысяч восемьсот пять) рублей 20 коп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11-09T07:45:00Z</dcterms:modified>
  <cp:revision>315</cp:revision>
  <dc:subject/>
  <dc:title/>
</cp:coreProperties>
</file>