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6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9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фундамента для новой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ТП-400-10/0,4 кВ с трансформатором ТМГ-250-10/0,4кВ (1 шт.), с комплектом оборудования: РУ-10кВ (КСО-394), РУ-0,4 кВ (ЩО-70), сборных шин РУ-10 кВ и РУ-0,4 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щита учета на стене новой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(трехфазный счетчик типа «Меркурий 236 ART-03 PQRS») с трансформаторами тока 600/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контура заземления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</w:t>
      </w:r>
      <w:r>
        <w:rPr>
          <w:spacing w:val="-2"/>
          <w:w w:val="102"/>
          <w:sz w:val="20"/>
          <w:szCs w:val="20"/>
          <w:lang w:val="zxx"/>
        </w:rPr>
        <w:t xml:space="preserve"> КЛ-10 кВ (кабелем АСБл-10 3х150мм2) от РУ-10 кВ новой КТП (яч.№1) до соединения с кабелем направления «к РП-Базовый I с.ш.», протяженностью 16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10 кВ (кабелем АСБл-10 3х150мм2) от РУ-10кВ новой КТП (яч.№3) до соединения с кабелем направления «к КТП-1366 I с.ш.», протяженностью 162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9711-20-ип от 30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589 805 (Два миллиона пятьсот восемьдесят девять тысяч восемьсот пять) рублей 20 коп., в том числе НДС 20 % - 431 634 (Четыреста тридцать одна тысяча шестьсот тридцать четыре) рубля 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776 941 (Семьсот семьдесят шесть тысяч девятьсот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9 4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четыреста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11T15:41:00Z</cp:lastPrinted>
  <dcterms:modified xsi:type="dcterms:W3CDTF">2021-11-09T05:11:00Z</dcterms:modified>
  <cp:revision>664</cp:revision>
  <dc:subject/>
  <dc:title>Договор купли-продажи оборудования</dc:title>
</cp:coreProperties>
</file>