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068М от 09.11.2021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711-20-ип от 30.12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711 от 28.12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Сокурский тракт, д.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10 кВ от новой КТП до соединения с кабелем 10 кВ направления «к РП-Базовы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10 кВ от новой КТП до соединения с кабелем 10 кВ направления «к КТП-136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»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10/0,4 кВ с трансформатором ТМГ-250-10/0,4 кВ (1 шт.), с комплектом оборудования: РУ-10 кВ (КСО-394), РУ-0,4 кВ (ЩО-70), сборных шин РУ-10 кВ и РУ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щита учета на стене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прибора учета расхода электроэнергии (трехфазный счетчик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) с трансформаторами тока 60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КЛ-10 кВ (кабелем АСБл-10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У-10 кВ новой КТП (яч.№1) до соединения с кабелем направления «к РП-Базовы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», протяженностью 16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КЛ-10 кВ (кабелем АСБл-10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У-10 кВ новой КТП (яч.№3) до соединения с кабелем направления «к КТП-136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», протяженностью 16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11.2021 года по 23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Установка КТП-10/0,4 кВ на отведенной территории заявителя по адресу: г. Саратов, Сокурский тракт, д.1. 2КЛ-10 кВ от новой КТП до соединения с кабелем 10 кВ направления «КТП-1366 – РП-Базовы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». (Шифр 06-21-67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                                                                             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spacing w:val="-2"/>
          <w:w w:val="102"/>
          <w:kern w:val="2"/>
          <w:sz w:val="14"/>
          <w:szCs w:val="14"/>
        </w:rPr>
      </w:pPr>
      <w:r>
        <w:rPr>
          <w:spacing w:val="-2"/>
          <w:w w:val="102"/>
          <w:kern w:val="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10-27T11:03:00Z</cp:lastPrinted>
  <dcterms:modified xsi:type="dcterms:W3CDTF">2021-11-09T05:12:00Z</dcterms:modified>
  <cp:revision>231</cp:revision>
  <dc:subject/>
  <dc:title>Приложение № 1</dc:title>
</cp:coreProperties>
</file>