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генерального директора ЗАО «СПГЭС»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_________________ Е.Н. Стрелин</w:t>
      </w:r>
    </w:p>
    <w:p>
      <w:pPr>
        <w:pStyle w:val="Standard"/>
        <w:tabs>
          <w:tab w:val="clear" w:pos="709"/>
          <w:tab w:val="left" w:pos="5245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bCs/>
        </w:rPr>
        <w:t>«10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8042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речного песка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ставить Покупателю песок речной с месторождения о.Казачи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ывоз автотранспортом со склада Порт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по договору составляет 499 698,68 (четыреста девяносто девять тысяч шестьсот девяносто восемь рублей) 68 копеек, в том числе НДС 20%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тонны речного песка, на момент заключения договора, без учета НДС  составляет 31,43 рубль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спортные операции (перевозка песка от места добычи до места реализации) – 152,03 рубля за тонну без учета НДС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ие операции – 129,87 рублей за тонну без учета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2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1-10T14:02:00Z</dcterms:modified>
  <cp:revision>335</cp:revision>
  <dc:subject/>
  <dc:title/>
</cp:coreProperties>
</file>