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 № 226-08/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«     »               2021 года                                                                                      г.Сар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ционерное общество «Саратовское речное транспортное предприятие» (АО «Порт»), именуемое в дальнейшем «Поставщик», в лице генерального директора Зубатова И.А., действующего на основании Устава, с одной стороны 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рытое акционерное общество «СПГЭС» (ЗАО «СПГЭС»), именуемое в дальнейшем «Покупатель», в лице первого заместителя генерального директора Стрелина Е.Н, действующего на основании доверенности №2 от 12.01.2018г., с другой стороны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ПРЕДМЕТ 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1. «Поставщик» обязуется  поставить «Покупателю»  в 2021 году на условиях предоплаты песок речной с месторождения о.Казачий на самовывоз автотранспортом со склада Порта,  по цене безналичного расчета, в номенклатуре и количестве, заявленном в письме – заявке и проплаченным на момент получ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 Грузоотправителем по перевозке песка автотранспортом, является Покупатель. Транспортная накладная на перевозку выписывается Покупателем. Представитель  Покупателя (перевозчик) осуществляет контроль за размещением груза при погрузке. По совершению загрузки Покупатель и водитель – экспедитор транспортного средства ставят необходимые отметки в транспортной накладной, что свидетельствует о принятии водителем-экспедитором полной ответственности за количество (вес) и правильность загруз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СУММА ПОСТАВКИ</w:t>
      </w:r>
    </w:p>
    <w:p>
      <w:pPr>
        <w:pStyle w:val="TextBody"/>
        <w:rPr/>
      </w:pPr>
      <w:r>
        <w:rPr/>
        <w:t>2.1. Стоимость 1 тонны речного песка с месторождения о.Казачий, на момент заключения договора, без учета НДС  составляет 31,43 рубль;</w:t>
      </w:r>
    </w:p>
    <w:p>
      <w:pPr>
        <w:pStyle w:val="TextBody"/>
        <w:rPr/>
      </w:pPr>
      <w:r>
        <w:rPr/>
        <w:t>2.1.1. транспортные операции (перевозка песка от места добычи до места реализации) – 152,03 рубля за тонну без учета НДС;</w:t>
      </w:r>
    </w:p>
    <w:p>
      <w:pPr>
        <w:pStyle w:val="TextBody"/>
        <w:rPr/>
      </w:pPr>
      <w:r>
        <w:rPr/>
        <w:t>2.1.2. складские операции – 129,87 рублей за тонну без учета НДС.</w:t>
      </w:r>
    </w:p>
    <w:p>
      <w:pPr>
        <w:pStyle w:val="Normal"/>
        <w:jc w:val="both"/>
        <w:rPr/>
      </w:pPr>
      <w:r>
        <w:rPr>
          <w:sz w:val="24"/>
          <w:szCs w:val="24"/>
        </w:rPr>
        <w:t>2.2.Стоимость речного песка, транспортных и складских операций в течение 2021 года могут быть изменены «Поставщиком». В этом случае отпуск песка  производится по цене «Поставщика», действующей на момент оплаты продукции.</w:t>
      </w:r>
    </w:p>
    <w:p>
      <w:pPr>
        <w:pStyle w:val="Normal"/>
        <w:jc w:val="both"/>
        <w:rPr/>
      </w:pPr>
      <w:r>
        <w:rPr>
          <w:sz w:val="24"/>
          <w:szCs w:val="24"/>
        </w:rPr>
        <w:t>2.3. Дополнительно к указанным ставкам начисляется НДС 20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4. Расчеты за указанные в п.1.1. настоящего договора продукции «Покупатель» производит перечислением денежных средств на р/счет «Поставщика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УСЛОВИЯ ПОСТАВКИ</w:t>
      </w:r>
    </w:p>
    <w:p>
      <w:pPr>
        <w:pStyle w:val="Normal"/>
        <w:jc w:val="both"/>
        <w:rPr/>
      </w:pPr>
      <w:r>
        <w:rPr>
          <w:sz w:val="24"/>
          <w:szCs w:val="24"/>
        </w:rPr>
        <w:t>3.1. Условия поставки продукции -  самовывоз, обеспечивается «Покупателем» в течение 3-х месяцев с даты получения документов: счета-фактуры, товарной накладной, сертификата соответствия и талонов на пес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1.На каждую авто/машину «Покупателю» выдается отве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2. Паспорт выдается на партию песка, вывезенную накануне, в соответствии с отвесами на авто/машины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грузка а/транспорта производится по режиму работы «Поставщика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ДОПОЛНИТЕЛЬНЫЕ УСЛОВИЯ</w:t>
      </w:r>
    </w:p>
    <w:p>
      <w:pPr>
        <w:pStyle w:val="Normal"/>
        <w:jc w:val="both"/>
        <w:rPr/>
      </w:pPr>
      <w:r>
        <w:rPr>
          <w:sz w:val="24"/>
          <w:szCs w:val="24"/>
        </w:rPr>
        <w:t>4.1. Все изменения и дополнения к договору действительны, если они составлены в письменной форме и подписаны сторонами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>4.2. Поставляемая по настоящему договору продукция должна соответствовать требованиям ГОСТов, удостоверяться сертификатом (паспортом) качества.</w:t>
      </w:r>
    </w:p>
    <w:p>
      <w:pPr>
        <w:pStyle w:val="Normal"/>
        <w:jc w:val="both"/>
        <w:rPr/>
      </w:pPr>
      <w:r>
        <w:rPr>
          <w:sz w:val="24"/>
          <w:szCs w:val="24"/>
        </w:rPr>
        <w:t>4.3. Договор составлен в двух экземплярах, имеющих одинаковую юридическую силу, один из которых находится у «Поставщика», а другой у «Покупателя».</w:t>
      </w:r>
    </w:p>
    <w:p>
      <w:pPr>
        <w:pStyle w:val="Normal"/>
        <w:jc w:val="both"/>
        <w:rPr/>
      </w:pPr>
      <w:r>
        <w:rPr>
          <w:sz w:val="24"/>
          <w:szCs w:val="24"/>
        </w:rPr>
        <w:t>4.4. «Поставщик» гарантирует, что передаваемая по настоящему договору продукция свободна от любых прав треть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>4.5. Все споры, возникающие в процессе исполнения договора и не решенные путем переговоров, подлежат рассмотрению в Арбитражном суде Сарат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6. Стороны освобождаются от ответственности за частичное или полное невыполнение своих обязательств, если причиной тому послужили форс-мажорные обстоятельства: забастовки, пожар, наводнение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За неисполнение или ненадлежащее исполнение обязательств по договору стороны несут имущественную ответственность в соответствие с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За не вывоз продукции в установленный п.3.1. срок, «Покупатель» оплачивает «Поставщику» плату за хранение в размере 3 руб. за 1 тонну, без учета НДС 20% в су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1.До оплаты за хранение «Покупателем» отпуск песка по просроченным талонам приостанавлив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 Покупатель несет ответственность за превышение допустимой массы транспортного средства и нагрузки на оси, в случае предъявления штрафных санкций Поставщику,  компенсирует его убытки.</w:t>
      </w:r>
    </w:p>
    <w:p>
      <w:pPr>
        <w:pStyle w:val="Normal"/>
        <w:jc w:val="both"/>
        <w:rPr/>
      </w:pPr>
      <w:r>
        <w:rPr>
          <w:sz w:val="24"/>
          <w:szCs w:val="24"/>
        </w:rPr>
        <w:t>6. Настоящий договор вступает в силу с момента подписания и действует до 31.12.2021 года, а в части расчетов – до проведения полных расчетов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ЮРИДИЧЕСКИЕ АДРЕСА И БАНКОВСКИЕ РЕКВИЗИ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В случае изменения юридического адреса или обслуживающего банка стороны обязаны в 10-ти дневный срок уведомить друг дру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оставщик»                                                «Покупатель»</w:t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34"/>
      </w:tblGrid>
      <w:tr>
        <w:trPr>
          <w:trHeight w:val="2963" w:hRule="atLeast"/>
        </w:trPr>
        <w:tc>
          <w:tcPr>
            <w:tcW w:w="49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ционерное общество «Саратовское речное транспортное предприятие» (АО «Порт»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10015, г. Саратов, мкр.Юриш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1104652    КПП 6451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248495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91424000152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«Центральный» Банка ВТБ (ПАО) в г.Москв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1452500004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 0445254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96-88-10   тел.96-88-3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ort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ortsarat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</w:t>
            </w:r>
            <w:r>
              <w:rPr>
                <w:sz w:val="24"/>
                <w:szCs w:val="24"/>
              </w:rPr>
              <w:t xml:space="preserve">..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/И.А.Зубатов/   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4694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4"/>
            </w:tblGrid>
            <w:tr>
              <w:trPr>
                <w:trHeight w:val="3435" w:hRule="atLeast"/>
              </w:trPr>
              <w:tc>
                <w:tcPr>
                  <w:tcW w:w="4694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Закрытое акционерное общество  «СПГЭС» (ЗАО «СПГЭС»)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10017, г.Саратов, ул.Белоглинская, 40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ИНН 6454006283   КПП 645401001             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р/с 40702810656020101710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волжский Банк ПАО Сбербанк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/с 30101810200000000607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БИК 043601607, ОКПО 0330009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ОГРН 1026403349950  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л………………..факс…………………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рвый заместитель генерального директора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…………………………</w:t>
                  </w:r>
                  <w:r>
                    <w:rPr>
                      <w:sz w:val="24"/>
                      <w:szCs w:val="24"/>
                    </w:rPr>
                    <w:t>.                                                        / Е.Н.Стрелин/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</w:p>
    <w:sectPr>
      <w:type w:val="nextPage"/>
      <w:pgSz w:w="11906" w:h="16838"/>
      <w:pgMar w:left="1418" w:right="1077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04:00Z</dcterms:created>
  <dc:creator>порт</dc:creator>
  <dc:description/>
  <cp:keywords/>
  <dc:language>en-US</dc:language>
  <cp:lastModifiedBy>Жарков Андрей Павлович</cp:lastModifiedBy>
  <cp:lastPrinted>2019-12-18T09:54:00Z</cp:lastPrinted>
  <dcterms:modified xsi:type="dcterms:W3CDTF">2021-11-10T06:04:00Z</dcterms:modified>
  <cp:revision>2</cp:revision>
  <dc:subject/>
  <dc:title>Д О Г О В О Р  №</dc:title>
</cp:coreProperties>
</file>