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250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когтей и лаз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ередать в собственность ПОКУПАТЕЛЯ когти КМ и когти-лазы в количестве, ассортименте и в срок, предусмотренными Договором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еревозка товара со склада Поставщика, расположенного по адресу: Ярославская область, г. Ярославль, Промзона ул. Декабристов, 14, осуществляется транспортной компанией «ПЭК». С терминала Перевозчика, расположенного по адресу: г. Саратов, </w:t>
            </w:r>
            <w:r>
              <w:rPr>
                <w:rFonts w:eastAsia="Times New Roman" w:cs="Times New Roman" w:ascii="Times New Roman" w:hAnsi="Times New Roman"/>
                <w:color w:val="212121"/>
                <w:kern w:val="0"/>
                <w:sz w:val="24"/>
                <w:szCs w:val="24"/>
              </w:rPr>
              <w:t>Соколовая го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д. 5, поставка товара производится силами и за счет Покупателя, путем самовывоза, в течение 3 (трех) рабочих дней с момента получения Покупателем уведомления о готовности продукции к отгрузке или транспортной компани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41 700 (сто сорок одна тысяча семьсот) рублей, в том числе НДС 20% 23 616, 67 (двадцать три тысячи шестьсот шестнадцать) рублей 67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.99.2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9.2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red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25T07:39:00Z</dcterms:modified>
  <cp:revision>293</cp:revision>
  <dc:subject/>
  <dc:title/>
</cp:coreProperties>
</file>