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 79 работников «Заказчика» при наличии паспорта, военного билета у мужчин, флюорограф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28.01.2021 года № 29н «Об утверждении порядка проведения обязательных предварительных и периодических медицинских осмотров (обследований) работников, предусмотренных частью четвертой статьи 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 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492881334"/>
      <w:r>
        <w:rPr>
          <w:rFonts w:cs="Times New Roman" w:ascii="Times New Roman" w:hAnsi="Times New Roman"/>
          <w:sz w:val="24"/>
          <w:szCs w:val="24"/>
        </w:rPr>
        <w:t xml:space="preserve">Список работников «Заказчика», подлежащих прох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го периодического медцинского осмотр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указан в Приложении № 2, являющемся неотъемлемой частью настоящего договор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2.1.15 п.2.1.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5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ил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пециал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ю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труд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Каждый врач, принимающий участие в освидетельствовании, дает свое заключение о  наличии или отсутствии медицинских показ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противопоказани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их отсутстви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 работе оформляется в соответствии с пунктами 45, 46, 4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а Министерства здравоохранения и социального развития Российской Федерации от 28.01.2021 года № 29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медицинскую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2.1. В случае возникновения неотложных состоя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доровь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Своевременно произвести опла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слуг по данному догово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4. «Заказчик» обязан довести до сведения сво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руд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леду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язательные треб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4.1. О предоставл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ните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спо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данному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5.4. Отказаться от получения медицинской услуги и получить обратно су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пл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руд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8 500 (Сто восемнадцать  тысяч пятьсот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имость услуг НДС не облагае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100% от общей стоимости проведения периодического медицинского осмотра) на представляемую в списке (п.1.3) численность работников, после оплаты которого Исполнитель осуществляет проведение периодического медицинского осмотра. По результатам выполненных работ, в установленном порядке, Исполнитель направляет Заказчику акт фактически выполненных работ. После подписания акта выполненных работ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  Порядок сдачи-приема оказанных услуг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Ответственность сторон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Особые условия договор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lang w:val="ru-RU"/>
        </w:rPr>
        <w:t>персональные данные и сведения о состоянии здоровья сотрудников Заказчика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Срок действия договор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се оказанные по настоящему Договору услуги подлежат оплате Заказчиком, а уплаченные денежные средства, не покрытые услугами, подлежат возврату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8. По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1" w:name="_Hlk492881911"/>
            <w:bookmarkEnd w:id="1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46311649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ЗАО «СПГЭС»</w:t>
            </w:r>
          </w:p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Style19"/>
        <w:rPr>
          <w:b/>
          <w:b/>
        </w:rPr>
      </w:pPr>
      <w:r>
        <w:rPr>
          <w:rStyle w:val="FontStyle16"/>
          <w:b/>
          <w:sz w:val="20"/>
          <w:szCs w:val="20"/>
        </w:rPr>
        <w:tab/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bookmarkStart w:id="2" w:name="_Hlk492882268"/>
            <w:bookmarkEnd w:id="2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__» __________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Start w:id="3" w:name="_Hlk492882268"/>
            <w:bookmarkStart w:id="4" w:name="_Hlk492882268"/>
            <w:bookmarkEnd w:id="4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проводимых в ООО МЦ «Стандарт»</w:t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Стороны пришли к соглашению о стоимости периодического медицинского осмотра 79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16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щая стоимость оказываемых услуг составляет 118 500 (Сто восемнадцать тысяч пятьсот) рублей 00 коп. Услуги НДС не облагаются (упрощенная система налогооб</w:t>
            </w:r>
            <w:r>
              <w:rPr/>
              <w:t>ложения).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1294"/>
              <w:gridCol w:w="1146"/>
              <w:gridCol w:w="1146"/>
              <w:gridCol w:w="1801"/>
            </w:tblGrid>
            <w:tr>
              <w:trPr>
                <w:trHeight w:val="51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Количес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во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Проведение исследований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следование функции вестибулярного анализатор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5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9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5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92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офталь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хирур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невр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профпат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оториноларинг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терапевт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психиатр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нар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формление медицинской документаци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---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</w:t>
                  </w:r>
                </w:p>
              </w:tc>
            </w:tr>
          </w:tbl>
          <w:p>
            <w:pPr>
              <w:pStyle w:val="Style18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bookmarkStart w:id="5" w:name="_Hlk492884707"/>
            <w:bookmarkEnd w:id="5"/>
            <w:r>
              <w:rPr>
                <w:rStyle w:val="FontStyle16"/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>директора ЗАО «СПГЭС»</w:t>
            </w:r>
          </w:p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 xml:space="preserve">Директор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0"/>
                <w:szCs w:val="20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31"/>
              <w:snapToGrid w:val="false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31"/>
              <w:snapToGrid w:val="false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9"/>
        <w:rPr/>
      </w:pPr>
      <w:r>
        <w:rPr>
          <w:rStyle w:val="FontStyle16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tyle1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№ 2 к договору №__________</w:t>
      </w:r>
    </w:p>
    <w:p>
      <w:pPr>
        <w:pStyle w:val="Style19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«______»____________2021 г.</w:t>
      </w:r>
      <w:r>
        <w:rPr/>
        <w:tab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9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С П И С О К</w:t>
      </w:r>
    </w:p>
    <w:p>
      <w:pPr>
        <w:pStyle w:val="Style19"/>
        <w:rPr>
          <w:b/>
          <w:b/>
        </w:rPr>
      </w:pPr>
      <w:r>
        <w:rPr>
          <w:b/>
        </w:rPr>
        <w:t xml:space="preserve">персонала ЗАО СПГЭС, подлежащего периодическому медосмотру согласно приказа Министерства здравоохранения и социального развития РФ </w:t>
      </w:r>
    </w:p>
    <w:p>
      <w:pPr>
        <w:pStyle w:val="Style19"/>
        <w:rPr/>
      </w:pPr>
      <w:r>
        <w:rPr>
          <w:rFonts w:cs="Calibri"/>
        </w:rPr>
        <w:t xml:space="preserve"> </w:t>
      </w:r>
      <w:r>
        <w:rPr/>
        <w:t xml:space="preserve">от 28.01.2021 г. № 29н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1559"/>
        <w:gridCol w:w="4678"/>
        <w:gridCol w:w="1559"/>
        <w:gridCol w:w="1559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2"/>
                <w:b/>
                <w:sz w:val="20"/>
                <w:szCs w:val="20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редных и (или) опасных производственных ф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 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ность осмотров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ага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участок Север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19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нов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участок Север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19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часток Север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1.19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участок Север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Анто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участок Север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19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н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асток Централь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асток Централь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9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ников Вячеслав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асток Централь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саинов Расулжон Абдул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асток Центрального района электро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15 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19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19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алиев Тиму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19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9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тр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19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онов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гожин 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19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В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1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19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аев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19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7.19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кин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юшкин Васил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9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алямов Рус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испытаниям и измерениям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9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о решению врач.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тянкин Иван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19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о решению врач.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яков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электрических сче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.19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о решению врач.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автоматизированных систем розничного ры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9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т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2 категории группы автоматизированных систем розничного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19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ьков Максим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систем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истем охраны и связи ДЭ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19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-програм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19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19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19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нко Игорь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геоинформационным сис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19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ай Юрий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-програм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7.19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геоинформационным системам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19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 широкополосного спектра частот (5 Гц - 2 кГц, 2кГц - 400 к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.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сеев Виктор Дмитри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19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9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лексей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19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аносов Владимир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19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 Вяче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ель Федор Кар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9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валов Сергей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19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 высоким риском падения работника с высоты, а также работы на высоте без применения средств подмащивания, выполняемые на высоте 5 м и более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6.1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ч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ч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9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 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19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19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о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изато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19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 и другие станки, штамповочные пре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5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9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ы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19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Алексей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9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19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ы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тя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19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гин Васил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1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ы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9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кин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.19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19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ваткин Станислав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9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 Вадим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9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дянкин Владим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19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ек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9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опуд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19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руков Юрий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19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о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19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19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»  «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1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е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9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б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л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19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Витал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19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лаков Дмитр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19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дринский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19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транспортными средствами категори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» «С1» «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8.2 Прилож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/>
      </w:pPr>
      <w:r>
        <w:rPr>
          <w:b/>
        </w:rPr>
        <w:tab/>
        <w:tab/>
        <w:tab/>
        <w:tab/>
      </w:r>
      <w:r>
        <w:rPr>
          <w:rStyle w:val="FontStyle12"/>
          <w:b/>
          <w:sz w:val="22"/>
          <w:szCs w:val="22"/>
        </w:rPr>
        <w:tab/>
      </w:r>
      <w:r>
        <w:rPr>
          <w:rStyle w:val="FontStyle11"/>
        </w:rPr>
        <w:t>Подписи сторон:</w:t>
      </w:r>
    </w:p>
    <w:p>
      <w:pPr>
        <w:pStyle w:val="Style31"/>
        <w:widowControl/>
        <w:rPr>
          <w:rStyle w:val="FontStyle11"/>
          <w:b/>
          <w:b/>
        </w:rPr>
      </w:pPr>
      <w:r>
        <w:rPr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851"/>
      </w:tblGrid>
      <w:tr>
        <w:trPr/>
        <w:tc>
          <w:tcPr>
            <w:tcW w:w="5814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Первый заместитель генерального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иректора ЗАО «СПГЭС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_________________  Е.Н. Стрелин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ООО МЦ «Стандарт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/>
            </w:pPr>
            <w:r>
              <w:rPr>
                <w:b/>
              </w:rPr>
              <w:t>_________________  Г.Е. Гольбрайх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Style31"/>
        <w:widowControl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eastAsia="Times New Roman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2"/>
    </w:rPr>
  </w:style>
  <w:style w:type="character" w:styleId="Style14">
    <w:name w:val=" Знак Знак"/>
    <w:qFormat/>
    <w:rPr>
      <w:rFonts w:eastAsia="Times New Roman"/>
      <w:b/>
      <w:bCs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Style15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3">
    <w:name w:val="Тема примечания"/>
    <w:basedOn w:val="Style20"/>
    <w:next w:val="Style20"/>
    <w:qFormat/>
    <w:pPr/>
    <w:rPr>
      <w:rFonts w:ascii="Calibri" w:hAnsi="Calibri" w:eastAsia="Times New Roman" w:cs="Times New Roman"/>
      <w:b/>
      <w:bCs/>
    </w:rPr>
  </w:style>
  <w:style w:type="paragraph" w:styleId="Style24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5"/>
    <w:next w:val="Style25"/>
    <w:qFormat/>
    <w:pPr>
      <w:keepNext w:val="true"/>
      <w:jc w:val="center"/>
    </w:pPr>
    <w:rPr>
      <w:b/>
      <w:sz w:val="24"/>
    </w:rPr>
  </w:style>
  <w:style w:type="paragraph" w:styleId="Style26">
    <w:name w:val="Другое"/>
    <w:basedOn w:val="Normal"/>
    <w:qFormat/>
    <w:pPr>
      <w:widowControl w:val="false"/>
      <w:spacing w:lineRule="auto" w:line="254" w:before="0" w:after="0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1:00Z</dcterms:created>
  <dc:creator>СОВА</dc:creator>
  <dc:description/>
  <cp:keywords/>
  <dc:language>en-US</dc:language>
  <cp:lastModifiedBy>Скорук</cp:lastModifiedBy>
  <cp:lastPrinted>2021-10-11T09:22:00Z</cp:lastPrinted>
  <dcterms:modified xsi:type="dcterms:W3CDTF">2021-10-25T10:57:00Z</dcterms:modified>
  <cp:revision>90</cp:revision>
  <dc:subject/>
  <dc:title>ДОГОВОР</dc:title>
</cp:coreProperties>
</file>