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53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1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5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ЛИ-0,4 кВ ТП-839 проводом марки СИП-2 сечением 3х35мм2+1х54,6мм2, от существующей опоры № 1-03/2 до границы земельного участка заявителя по адресу: Саратовская область, Саратовский муниципальный район, Расковое муниципальное образование, п. Расково, ул. Городская, участок № 73, общей протяженностью 158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на опоре №1-03/8 (трехфазный счетчик Миртек-32-РУ-SP3-A1R1-230-5-100A-T-RF433/1-G/1-HKMOQ1V3)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123-21-ип от 28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31 681 (Триста тридцать одна тысяча шестьсот восемьдесят один) рубль 20 коп., в том числе НДС 20 % - 55 280 (Пятьдесят пять тысяч двести восемьдесят) рублей 20 коп.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99 504 (Девяносто девять тысяч пятьсо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5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п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9T15:10:00Z</cp:lastPrinted>
  <dcterms:modified xsi:type="dcterms:W3CDTF">2021-11-11T05:30:00Z</dcterms:modified>
  <cp:revision>675</cp:revision>
  <dc:subject/>
  <dc:title>Договор купли-продажи оборудования</dc:title>
</cp:coreProperties>
</file>