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92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21108102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 </w:t>
            </w:r>
            <w:r>
              <w:rPr/>
              <w:t>45745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серверн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9 402 199 (девять миллионов четыреста две тысячи сто девяносто девять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6.10.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6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2» ноября 2021 года до 10:00 «18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2» ноября 2021 года до 10:00 «18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2.11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8.11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9.11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 % (пять процента) от начальной (максимальной) цены договора – </w:t>
            </w:r>
            <w:r>
              <w:rPr/>
              <w:t>470 109 (четыреста семьдесят тысяч сто девять) рублей 95 копеек.</w:t>
            </w:r>
            <w:r>
              <w:rPr>
                <w:bCs/>
              </w:rPr>
              <w:t xml:space="preserve"> 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1-12T06:24:00Z</dcterms:modified>
  <cp:revision>155</cp:revision>
  <dc:subject/>
  <dc:title>ИЗВЕЩЕНИЕ</dc:title>
</cp:coreProperties>
</file>