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Cs/>
              </w:rPr>
              <w:t>321108174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для выполнения рабо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Бурение котлованов d=300мм, глубиной 3 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 опорных стоек из трубы d=300 мм с устройством бетонных фунда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Монтаж металлоконструк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Монтаж кровельного покрытия из профилированного ли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Окраска металлических огрунтованных поверхностей эмалью ПФ-15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7. Вывоз грунта и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сооружения для защиты спецтехники от атмосферных осадков по адресу: г. Саратов, проспект Энтузиастов, 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79 592 (Триста семьдесят девять тысяч пятьсот девяносто два) рубля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29.19.13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1-11-15T14:29:00Z</cp:lastPrinted>
  <dcterms:modified xsi:type="dcterms:W3CDTF">2021-11-15T10:30:00Z</dcterms:modified>
  <cp:revision>270</cp:revision>
  <dc:subject/>
  <dc:title/>
</cp:coreProperties>
</file>