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6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но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bCs/>
              </w:rPr>
              <w:t>321108230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10кВ, РП-Вольский – ТП-945, ул. Шехурдина, 5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10кВ, РП-Вольский – ТП-945, ул. Шехурдина, 5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 535 (Сто восемь тысяч пятьсот тридцать пять) рублей 00 коп, НДС не облагается (Упрощенная система налогообложения в соответствии со ст. 346.11 НК РФ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1-16T11:17:00Z</dcterms:modified>
  <cp:revision>312</cp:revision>
  <dc:subject/>
  <dc:title/>
</cp:coreProperties>
</file>