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5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6» но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Индивидуальный предприниматель Михасёнок Виталий Александрович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</w:rPr>
        <w:t>«Подрядчик»,</w:t>
      </w:r>
      <w:r>
        <w:rPr>
          <w:color w:val="000000"/>
          <w:spacing w:val="3"/>
        </w:rPr>
        <w:t xml:space="preserve"> </w:t>
      </w:r>
      <w:r>
        <w:rPr>
          <w:spacing w:val="-2"/>
          <w:w w:val="102"/>
        </w:rPr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10кВ,  РП-Вольский – ТП-945, ул. Шехурдина, 56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6» ноября 2021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08 535 (Сто восемь тысяч пятьсот тридцать пять) рублей 00 коп., НДС не облагается (Упрощенная система налогообложения в соответствии со ст. 346.11 НК РФ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b/>
              </w:rPr>
              <w:t>ИП Михасёнок Виталий Александрович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чтовый адрес: 410012 г. Саратов, ул. Б. Садовая, д. 158, офис 124.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ИНН 643401816562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ГРНИП 319645100104764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ОКПО: 2000590446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/с 40802810500000006798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О «Банк» Агророс», Саратовская обл. Татищевский муниципальный район, с. Курдюм, ул. Новая, д.12, корпус 2.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к/с 30101810600000000772</w:t>
            </w:r>
          </w:p>
          <w:p>
            <w:pPr>
              <w:pStyle w:val="Normal"/>
              <w:spacing w:lineRule="atLeast" w:line="20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БИК: 046311772</w:t>
            </w:r>
          </w:p>
          <w:p>
            <w:pPr>
              <w:pStyle w:val="Normal"/>
              <w:spacing w:lineRule="atLeast" w:line="200"/>
              <w:rPr>
                <w:spacing w:val="1"/>
                <w:w w:val="102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В.А. Михасё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0T14:42:00Z</cp:lastPrinted>
  <dcterms:modified xsi:type="dcterms:W3CDTF">2021-11-16T05:22:00Z</dcterms:modified>
  <cp:revision>49</cp:revision>
  <dc:subject/>
  <dc:title>ДОГОВОР № 2005-17/кх</dc:title>
</cp:coreProperties>
</file>