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6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bCs/>
              </w:rPr>
              <w:t>321108232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10кВ, п/ст - Проммаш – РП-Проммаш, Ф.Пр/1001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рофимовск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10кВ, п/ст - Проммаш – РП-Проммаш, Ф.Пр/1001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рофимов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 553 (Сто одиннадцать тысяч пятьсот пятьдесят три) рубля 2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1-16T11:33:00Z</dcterms:modified>
  <cp:revision>313</cp:revision>
  <dc:subject/>
  <dc:title/>
</cp:coreProperties>
</file>