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51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6» но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10кВ, п/ст - Проммаш – РП-Проммаш, Ф.Пр/1001, ул. Трофимовская, б/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6» но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11 553 (Сто одиннадцать тысяч пятьсот пятьдесят три) рубля 20 коп., в том числе НДС 20% - 18 592 рублей 2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8T13:43:00Z</cp:lastPrinted>
  <dcterms:modified xsi:type="dcterms:W3CDTF">2021-11-16T06:03:00Z</dcterms:modified>
  <cp:revision>84</cp:revision>
  <dc:subject/>
  <dc:title>ДОГОВОР № 2005-17/кх</dc:title>
</cp:coreProperties>
</file>