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21108234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едоставляется заказчиком: приборы учета расхода электроэнергии, GPRS терминал Teleofis, антенна GSM Teleofis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ТП-400-10/0,4 кВ с трансформатором ТМГ-250-10/0,4 кВ (1 шт.), с комплектом оборудования: РУ-10 кВ (КСО-394), РУ-0,4 кВ (ЩО-70), сборных шин РУ-10 кВ и РУ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щитов ЩУ №1 и ЩУ №2 в РУ-0,4 кВ новой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щитах ЩУ №1 и ЩУ №2 РУ-0,4 кВ новой КТП приборов учета расхода электроэнергии типа Меркурий 236 ART 03PQRS-4 шт. с GPRS терминалом Teleofis, с трансформаторами тока 150/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Л-10 кВ (кабелем АСБл-10 3х150мм2) от РУ-10 кВ новой КТП до соединения с кабелем направления «к КТП-1809», протяженностью 2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КЛ-10 кВ (кабелем АСБл-10 3х150мм2) от РУ-10 кВ новой КТП до соединения с кабелем направления «к ТП-1392», протяженностью 21 метр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Депутатск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КТП-1809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ТП-139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852 406 (Один миллион восемьсот пятьдесят две тысячи четыреста шесть) рублей 4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1-16T11:52:00Z</dcterms:modified>
  <cp:revision>317</cp:revision>
  <dc:subject/>
  <dc:title/>
</cp:coreProperties>
</file>