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67М от «16» но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697-20-ип от 24.12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697 от 24.12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ул. Депутатская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10 кВ от новой КТП до соединения с кабелем 10 кВ направления «к КТП-1809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 кВ от новой КТП до соединения с кабелем 10 кВ направления «к ТП-1392»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едоставляется заказчиком: приборы учета расхода электроэнергии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ТП-400-10/0,4 кВ с трансформатором ТМГ-250-10/0,4 кВ (1 шт.), с комплектом оборудования: РУ-10 кВ (КСО-394), РУ-0,4 кВ (ЩО-70), сборных шин РУ-10 кВ и РУ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щитов ЩУ №1 и ЩУ №2 в РУ-0,4 кВ новой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щитах ЩУ №1 и ЩУ №2 РУ-0,4 кВ новой КТП приборов учета расход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-4 шт.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>, с трансформаторами тока 15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контура заземления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КЛ-10 кВ (кабелем АСБл-10 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10 кВ новой КТП до соединения с кабелем направления «к КТП-1809», протяженностью 2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КЛ-10 кВ (кабелем АСБл-10 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10 кВ новой КТП до соединения с кабелем направления «к ТП-1392», протяженностью 2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11.2021 года по 16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КТП 10/0,4 кВ с кабельной линией 10 кВ, расположенная по адресу: г. Саратов, ул. Депутатская, б/н» (Шифр 04-21-35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2935</wp:posOffset>
                </wp:positionH>
                <wp:positionV relativeFrom="paragraph">
                  <wp:posOffset>22225</wp:posOffset>
                </wp:positionV>
                <wp:extent cx="21526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8.45pt;mso-wrap-distance-left:9.05pt;mso-wrap-distance-right:9.05pt;mso-wrap-distance-top:0pt;mso-wrap-distance-bottom:0pt;margin-top:1.75pt;mso-position-vertical-relative:text;margin-left:349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5-13T11:28:00Z</cp:lastPrinted>
  <dcterms:modified xsi:type="dcterms:W3CDTF">2021-11-16T06:35:00Z</dcterms:modified>
  <cp:revision>19</cp:revision>
  <dc:subject/>
  <dc:title>Приложение № 1</dc:title>
</cp:coreProperties>
</file>