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397-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1108247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5751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альникова Наталья Александро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автомобиля UAZ Patriot</w:t>
            </w:r>
          </w:p>
        </w:tc>
      </w:tr>
      <w:tr>
        <w:trPr>
          <w:trHeight w:val="21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tbl>
            <w:tblPr>
              <w:tblW w:w="663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"/>
              <w:gridCol w:w="3345"/>
              <w:gridCol w:w="1275"/>
              <w:gridCol w:w="1418"/>
            </w:tblGrid>
            <w:tr>
              <w:trPr>
                <w:trHeight w:val="655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№ </w:t>
                  </w:r>
                  <w:r>
                    <w:rPr>
                      <w:b/>
                      <w:sz w:val="20"/>
                    </w:rPr>
                    <w:t>п/п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Наименование Това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Единица измерени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Количество</w:t>
                  </w:r>
                </w:p>
              </w:tc>
            </w:tr>
            <w:tr>
              <w:trPr>
                <w:trHeight w:val="712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втомобиль UAZ Patriot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шт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410017, г. Саратов, ул. Белоглинская, 40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 и максимальное значение цены договора, либо цена единицы товара, работы, услуги и максимальное значение цены договора;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7 500 000 (семь миллионов пятьсот тысяч) рублей 00 копеек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ведения о начальной (максимальной) цене за единицу Товара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1 500 000 (один миллион пятьсот тысяч) рублей 00 копеек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ind w:firstLine="34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22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11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, или самозанятые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«17» ноября 2021 года до 17:00 «23» ноября 2021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«17» ноября 2021 года до 17:00 «23» ноября 2021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17.11.2021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23.11.2021 года 17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г. Саратов, ул. Белоглинская, 40, каб. 324 24.11.2021 года 10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Сальникова Наталья Александровна</cp:lastModifiedBy>
  <cp:lastPrinted>2016-09-09T09:35:00Z</cp:lastPrinted>
  <dcterms:modified xsi:type="dcterms:W3CDTF">2021-11-16T14:00:00Z</dcterms:modified>
  <cp:revision>147</cp:revision>
  <dc:subject/>
  <dc:title>ИЗВЕЩЕНИЕ</dc:title>
</cp:coreProperties>
</file>