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но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9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>
                <w:bCs/>
              </w:rPr>
              <w:t>3211082954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 (прибор учета расхода электроэнергии (трехфазный счетчик МИРТЕК-32-РУ-SP31-A1R1-230-5-100А-T-RF433/1-G/1-HKMOQ1V3) – предоставляется заказчиком)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ж/бетонных опор – 2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провода СИП-2-(3х50+1х54,6) мм2 от опоры №1-02/4 ВЛИ-0,4 кВ ТП-225 до опоры №1-02/6 у границы земельного участка объекта заявителя по адресу: г. Саратов, ул. 1-я Гуселка, общей протяженностью 55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на опоре №1-02/6 прибора учета расхода электроэнергии (трехфазный счетчик типа МИРТЕК-32-РУ-SP31-A1R1-230-5-100А-T-RF433/1-G/1-HKMOQ1V3) – 1 шт.</w:t>
            </w:r>
          </w:p>
          <w:p>
            <w:pPr>
              <w:pStyle w:val="Standard"/>
              <w:rPr/>
            </w:pPr>
            <w:r>
              <w:rPr/>
              <w:t>3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ЛИ-0,4 кВ от опоры №1-02/4 ВЛИ-0,4 кВ ТП-225 до опоры у границы земельного участка по адресу: г. Саратов, ул. 1-я Гуселк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33 382 (Сто тридцать три тысячи триста восемьдесят два) рубля 40 коп,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11-17T13:02:00Z</dcterms:modified>
  <cp:revision>317</cp:revision>
  <dc:subject/>
  <dc:title/>
</cp:coreProperties>
</file>