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3М от «17» но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034-21-ип от 15.04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10034 от 31.03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2/4 ВЛИ-0,4 кВ ТП-225 до опоры у границы земельного участка по адресу: г. Саратов, ул. 1-я Гуселка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2/4 ВЛИ-0,4 кВ ТП-225 до опоры №1-02/6 у границы земельного участка объекта заявителя по адресу: г. Саратов, ул. 1-я Гуселка, общей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2/6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1.2021 года по 10.12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Строительство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опоры №1-02/4 ВЛИ-0,4 кВ ТП-225 до границы участка объекта заявителя с к.н. 64:48:030116:1202, по адресу: г. Саратов, ул. 1-я Гуселка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13-09-21 Том 1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труда России от 16.11.2020 года №782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Аронсон Татьяна Ивановна</cp:lastModifiedBy>
  <cp:lastPrinted>2021-10-18T15:47:00Z</cp:lastPrinted>
  <dcterms:modified xsi:type="dcterms:W3CDTF">2021-11-17T06:28:00Z</dcterms:modified>
  <cp:revision>18</cp:revision>
  <dc:subject/>
  <dc:title>Приложение № 1</dc:title>
</cp:coreProperties>
</file>