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163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«17» ноября 2021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/бетонных опор – 2 шт.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-2-(3х50+1х54,6) мм2 от опоры №1-02/4 ВЛИ-0,4 кВ ТП-225 до опоры №1-02/6 у границы земельного участка объекта заявителя по адресу: г. Саратов, ул. 1-я Гуселка, общей протяженностью 55 метров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на опоре №1-02/6 прибора учета расхода электроэнергии (трехфазный счетчик типа МИРТЕК-32-РУ-SP31-A1R1-230-5-100А-T-RF433/1-G/1-HKMOQ1V3) – 1 шт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). 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10034-21-ип от 15.04.2021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133 382 (Сто тридцать три тысячи триста восемьдесят два) рубля 40 коп., в том числе НДС 20 % - 22 230 (Двадцать две тысячи двести тридцать) рублей 40 коп</w:t>
      </w:r>
      <w:bookmarkEnd w:id="2"/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3" w:name="_Hlk67390586"/>
      <w:bookmarkStart w:id="4" w:name="_Hlk40171406"/>
      <w:r>
        <w:rPr>
          <w:spacing w:val="-2"/>
          <w:w w:val="102"/>
          <w:sz w:val="20"/>
          <w:szCs w:val="20"/>
        </w:rPr>
        <w:t>40 014 (Сорок тысяч четырнадца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72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6 66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 тысяч шестьсот шестьдесят девя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12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4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3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7» ноября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5" w:name="sub_76013"/>
      <w:bookmarkStart w:id="6" w:name="sub_76013"/>
      <w:bookmarkEnd w:id="6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7" w:name="sub_76013"/>
      <w:bookmarkEnd w:id="7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1-10-29T15:10:00Z</cp:lastPrinted>
  <dcterms:modified xsi:type="dcterms:W3CDTF">2021-11-17T06:26:00Z</dcterms:modified>
  <cp:revision>679</cp:revision>
  <dc:subject/>
  <dc:title>Договор купли-продажи оборудования</dc:title>
</cp:coreProperties>
</file>