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  <w:sz w:val="22"/>
                <w:szCs w:val="22"/>
              </w:rPr>
              <w:t>321108296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ТП-997 (панель №2) комплекта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ТП-997 (панель №2) комплекта предохранителей ПН-2/250 с током плавкой вставки 160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50+1х54,6) мм2 от опоры №2-06/5 до опоры №2-06/10 у границы земельного участка по адресу: г. Саратов, жилой район «Мирный», участок 37, общей протяженностью 17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2-06/10 ВЛИ-0,4 кВ ТП-997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от опоры №2-06/5 ВЛИ-0,4 кВ ТП-997 до опоры у границы земельного участка по адресу: г. Саратов, жилой район «Мирный», участок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52 406 (Восемьсот пятьдесят две тысячи четыреста шесть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1-17T13:13:00Z</dcterms:modified>
  <cp:revision>313</cp:revision>
  <dc:subject/>
  <dc:title/>
</cp:coreProperties>
</file>