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3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7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u w:val="single"/>
        </w:rPr>
        <w:t>реконструкция ТП-997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ТП-997 (панель №2) комплекта предохранителе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ТП-997 (панель №2) комплекта предохранителей ПН-2/250 с током плавкой вставки 160А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u w:val="single"/>
        </w:rPr>
        <w:t>н</w:t>
      </w:r>
      <w:r>
        <w:rPr>
          <w:spacing w:val="-2"/>
          <w:w w:val="102"/>
          <w:sz w:val="20"/>
          <w:szCs w:val="20"/>
          <w:u w:val="single"/>
          <w:lang w:val="zxx"/>
        </w:rPr>
        <w:t>овое строительство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5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провода СИП-2-(3х50+1х54,6) мм2 </w:t>
      </w:r>
      <w:r>
        <w:rPr>
          <w:spacing w:val="-2"/>
          <w:w w:val="102"/>
          <w:sz w:val="20"/>
          <w:szCs w:val="20"/>
        </w:rPr>
        <w:t xml:space="preserve"> ТП-997 </w:t>
      </w:r>
      <w:r>
        <w:rPr>
          <w:spacing w:val="-2"/>
          <w:w w:val="102"/>
          <w:sz w:val="20"/>
          <w:szCs w:val="20"/>
          <w:lang w:val="zxx"/>
        </w:rPr>
        <w:t xml:space="preserve">от опоры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№2-06/5 до опоры №2-06/10 у границы земельного участка по адресу: г. Саратов, жилой район «Мирный», участок 37, общей протяженностью 17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2-06/10 ВЛИ-0,4 кВ ТП-997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61-20-ип от 22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852 406 (Восемьсот пятьдесят две тысячи четыреста шесть) рублей 80 коп., в том числе НДС 20 % - 142 067 (Сто сорок две тысячи шестьдесят семь) рублей 80 коп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55 722 (Двести пятьдесят пять тысяч семьсот два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2 6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шестьсот дв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29T15:10:00Z</cp:lastPrinted>
  <dcterms:modified xsi:type="dcterms:W3CDTF">2021-11-17T07:00:00Z</dcterms:modified>
  <cp:revision>677</cp:revision>
  <dc:subject/>
  <dc:title>Договор купли-продажи оборудования</dc:title>
</cp:coreProperties>
</file>