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35М от «17» ноябр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9461-20-ип от 22.10.2020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9461-1 от 27.11.2020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 кВ от опоры №2-06/5 ВЛИ-0,4 кВ ТП-997 до опоры у границы земельного участка по адресу: г. Саратов, жилой район «Мирный», участок 37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в ТП-997 (панель №2) комплекта предохранител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в ТП-997 (панель №2) комплекта предохранителей ПН-2/250 с током плавкой вставки 160А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ж/бетонных опор – 5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-2-(3х50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опоры №2-06/5 до опоры №2-06/10 у границы земельного участка по адресу: г. Саратов, жилой район «Мирный», участок 37, общей протяженностью 17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на опоре №2-06/10 ВЛИ-0,4 кВ ТП-997 прибора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7.11.2021 года по 10.12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ВЛИ-0,4 кВ от опоры 2-06/5 ВЛИ-0,4 ТП-997 до границы земельного участка заявителей по адресу:</w:t>
            </w:r>
            <w:r>
              <w:rPr>
                <w:sz w:val="22"/>
                <w:szCs w:val="22"/>
              </w:rPr>
              <w:t xml:space="preserve"> «г. Саратов, Волжский район, жилой район «Мирный», уч. 37»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03-21-27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Аронсон Татьяна Ивановна</cp:lastModifiedBy>
  <cp:lastPrinted>2021-04-07T13:45:00Z</cp:lastPrinted>
  <dcterms:modified xsi:type="dcterms:W3CDTF">2021-11-17T07:01:00Z</dcterms:modified>
  <cp:revision>17</cp:revision>
  <dc:subject/>
  <dc:title>Приложение № 1</dc:title>
</cp:coreProperties>
</file>