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февра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0268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обретение противопожарного оборудова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едметом поставки по договору являются комплектующие системы противопожарной безопасности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(отгрузка) Продукции производится на складе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133 963 (сто тридцать три тысячи девятьсот шестьдесят три) рубля 30 копеек, в том числе НДС 20 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6.30.5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2-25T10:41:00Z</dcterms:modified>
  <cp:revision>293</cp:revision>
  <dc:subject/>
  <dc:title/>
</cp:coreProperties>
</file>