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00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21108298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shd w:fill="FBFCFD" w:val="clear"/>
              </w:rPr>
              <w:t xml:space="preserve"> </w:t>
            </w:r>
            <w:r>
              <w:rPr/>
              <w:t>4575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копировальной техни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595 600 (один миллион пятьсот девяносто пять тысяч шестьсот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8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6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8» ноября 2021 года до 17:00 «24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8» ноября 2021 года до 17:00 «24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8.11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4.11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5.11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1-17T13:41:00Z</dcterms:modified>
  <cp:revision>157</cp:revision>
  <dc:subject/>
  <dc:title>ИЗВЕЩЕНИЕ</dc:title>
</cp:coreProperties>
</file>