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8318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Поставка автомобильных ши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щик обязуется по Заявкам Покупателя (по форме согласно Приложения № 1) поставлять </w:t>
            </w:r>
            <w:bookmarkStart w:id="0" w:name="_GoBack"/>
            <w:bookmarkEnd w:id="0"/>
            <w:r>
              <w:rPr/>
              <w:t>автомобильные шины исходя из Перечня и по фиксированным единичным расценкам согласно Приложения № 3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 000,00 (один миллион рублей 00 копее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НДС – 20% - 166 666 (сто шестьдесят шесть тысяч шестьсот шестьдесят шесть) рублей 67 копеек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11-18T07:05:00Z</dcterms:modified>
  <cp:revision>317</cp:revision>
  <dc:subject/>
  <dc:title/>
</cp:coreProperties>
</file>