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8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ноя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8322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Аварийно-восстановительные работы КЛ-6кВ от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П-Фрунзенский I с.ш. – ТП-1295 I с.ш., ул. Чапаева, 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аварийно-восстановительные работы КЛ-6кВ от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П-Фрунзенский I с.ш. – ТП-1295 I с.ш., ул. Чапаева, 4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7 694 (Сто восемьдесят семь тысяч шестьсот девяносто четыре) рубля 4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  <w:p>
            <w:pPr>
              <w:pStyle w:val="Standard"/>
              <w:jc w:val="left"/>
              <w:rPr/>
            </w:pPr>
            <w:r>
              <w:rPr/>
              <w:t>42.11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  <w:p>
            <w:pPr>
              <w:pStyle w:val="Standard"/>
              <w:jc w:val="left"/>
              <w:rPr/>
            </w:pPr>
            <w:r>
              <w:rPr/>
              <w:t>42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1-18T07:48:00Z</dcterms:modified>
  <cp:revision>312</cp:revision>
  <dc:subject/>
  <dc:title/>
</cp:coreProperties>
</file>