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>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8332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КЛ-6кВ от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948 – ТП-743, ул. Танкистов, 8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КЛ-6кВ от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948 – ТП-743, ул. Танкистов, 8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409 (Сто восемь тысяч четыреста девять) рублей 2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1-18T10:04:00Z</dcterms:modified>
  <cp:revision>316</cp:revision>
  <dc:subject/>
  <dc:title/>
</cp:coreProperties>
</file>