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9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ноя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>
                <w:bCs/>
              </w:rPr>
              <w:t>321108389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Аварийно-восстановительные работы КЛ-6кВ 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П-Обуховский II с.ш. – РП-Бабушкин II с.ш., ул. Бабушкин взвоз, 1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аварийно-восстановительные работы КЛ-6кВ 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П-Обуховский II с.ш. – РП-Бабушкин II с.ш., ул. Бабушкин взвоз,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6 042 (Сто шестнадцать тысяч сорок два) рубля 4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  <w:p>
            <w:pPr>
              <w:pStyle w:val="Standard"/>
              <w:jc w:val="left"/>
              <w:rPr/>
            </w:pPr>
            <w:r>
              <w:rPr/>
              <w:t>42.11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  <w:p>
            <w:pPr>
              <w:pStyle w:val="Standard"/>
              <w:jc w:val="left"/>
              <w:rPr/>
            </w:pPr>
            <w:r>
              <w:rPr/>
              <w:t>42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1-11-19T13:20:00Z</cp:lastPrinted>
  <dcterms:modified xsi:type="dcterms:W3CDTF">2021-11-19T09:20:00Z</dcterms:modified>
  <cp:revision>314</cp:revision>
  <dc:subject/>
  <dc:title/>
</cp:coreProperties>
</file>