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54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9» но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Л-6кВ от РП-Обуховски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.ш. – РП-Бабушкин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.ш., ул. Бабушкин взвоз, 1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9» но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16 042 (Сто шестнадцать тысяч сорок два) рубля 40 коп., в том числе НДС 20% - 19 340 рублей 4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1-15T14:40:00Z</cp:lastPrinted>
  <dcterms:modified xsi:type="dcterms:W3CDTF">2021-11-19T04:14:00Z</dcterms:modified>
  <cp:revision>91</cp:revision>
  <dc:subject/>
  <dc:title>ДОГОВОР № 2005-17/кх</dc:title>
</cp:coreProperties>
</file>