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05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/>
              <w:t>32110851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shd w:fill="FBFCFD" w:val="clear"/>
              </w:rPr>
              <w:t xml:space="preserve"> </w:t>
            </w:r>
            <w:r>
              <w:rPr/>
              <w:t>45764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бензоинструмен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д. 43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211 000 (один миллион двести одиннадцать тысяч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е установлено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4» ноября 2021 года до 17:00 «30» но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4» ноября 2021 года до 17:00 «30» но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4.11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30.11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1.12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1-11-23T10:45:00Z</dcterms:modified>
  <cp:revision>155</cp:revision>
  <dc:subject/>
  <dc:title>ИЗВЕЩЕНИЕ</dc:title>
</cp:coreProperties>
</file>