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>
                <w:bCs/>
              </w:rPr>
              <w:t>321108624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кладка КЛ-6 кВ направления «РП-Завокзальный – РП-Тракторный» от соединительной муфты М1 до соединительной муфты М2, кабель АСБл сеч.3х1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бщей протяженностью 620 мет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 Прокладка КЛ-6 кВ направления «РП-Тракторный – ТП - 1223» от соединительной муфты М3 до соединительной муфты М4 кабель АСБл сеч. 3х1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бщей протяженностью 550 метров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 Существующие участки кабелей 6кВ от соединительных муфт М1 и М2 до соединительных муфт М3 и М4 вывести из эксплуат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Благоустройство.</w:t>
            </w:r>
          </w:p>
          <w:p>
            <w:pPr>
              <w:pStyle w:val="Standard"/>
              <w:rPr/>
            </w:pPr>
            <w:r>
              <w:rPr/>
              <w:t>Все работы вести согласно проекту шифр: 06-20-69-ЭС «Реконструкция кабельных линий 6кВ направлений «РП – Завокзальный – РП – Тракторный» и РП – Тракторный – ТП – 1223» ЗАО «СПГЭС", проходящих по ул. Краевая. ул. Мурманская в г Саратове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кВ направления «РП-Завокзальный – РП-Тракторный» от соединительной муфты М1 до соединительной муфты М2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6кВ направления «РП-Тракторный – ТП - 1223» от соединительной муфты М3 до соединительной муфты М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ar-SA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4 124 590 (Четыре миллиона сто двадцать четыре тысячи пятьсот девяносто рублей) 80 копеек, в том числе НДС 20% - 687 431 (Шестьсот восемьдесят семь тысяч четыреста тридцать один рубль) 80 копеек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 ч.2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1-11-25T13:38:00Z</cp:lastPrinted>
  <dcterms:modified xsi:type="dcterms:W3CDTF">2021-11-25T09:38:00Z</dcterms:modified>
  <cp:revision>319</cp:revision>
  <dc:subject/>
  <dc:title/>
</cp:coreProperties>
</file>