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08 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1108758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300" w:after="150"/>
              <w:textAlignment w:val="top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457760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Сальникова Наталья Александр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на поставку запасных частей к автомобилям грузовым марки У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чень и технические характеристики Товара, указаны в Приложении № 5 Техническое задани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личество поставляемого по договору Товара ограничено ценой договора. Заказчик вправе в период действия договора не выбрать Товар, указанный в Спецификации в полном объеме. </w:t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Невыбранный товар не поставляется и не оплачивается </w:t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17, г. Саратов, ул. Белоглинская, д.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;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Максимальное значение цены договора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1 100 000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один миллион сто тысяч) рублей 00 копеек, включая НДС.</w:t>
            </w:r>
            <w:r>
              <w:rPr>
                <w:color w:val="000000"/>
              </w:rPr>
              <w:t xml:space="preserve"> В цену включаются все расходы участника, производимые им в процессе </w:t>
            </w:r>
            <w:r>
              <w:rPr/>
              <w:t xml:space="preserve">поставки товара, в том числе расходы на страхование, уплату налогов, сборов и других обязательных платежей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 xml:space="preserve">Сведения о начальной (максимальной) цене за единицу Товара: указаны в </w:t>
            </w:r>
            <w:r>
              <w:rPr>
                <w:b/>
                <w:bCs/>
                <w:u w:val="single"/>
              </w:rPr>
              <w:t>Приложении № 5 к документации «Техническое задание».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ind w:firstLine="3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31.20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32.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, или самозанятые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</w:t>
              </w:r>
              <w:r>
                <w:rPr>
                  <w:rStyle w:val="InternetLink"/>
                  <w:lang w:val="en-US"/>
                </w:rPr>
                <w:t>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30» ноября 2021 года до 17:00 «06» декабря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30» ноября 2021 года до 17:00 «06» декабр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30.11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06.12.2021 года 17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07.12.2021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Сальникова Наталья Александровна</cp:lastModifiedBy>
  <cp:lastPrinted>2016-09-09T09:35:00Z</cp:lastPrinted>
  <dcterms:modified xsi:type="dcterms:W3CDTF">2021-11-29T09:43:00Z</dcterms:modified>
  <cp:revision>135</cp:revision>
  <dc:subject/>
  <dc:title>ИЗВЕЩЕНИЕ</dc:title>
</cp:coreProperties>
</file>