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8847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троительных материал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ется металлопрокат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lang w:bidi="zxx"/>
              </w:rPr>
              <w:t xml:space="preserve">Поставка Продукции производится на складе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 w:bidi="zxx"/>
              </w:rPr>
              <w:t>491 097 (четыреста девяносто одна тысяча девяносто семь) рублей 60 копеек, в том числе НДС 20% - 81 849 рублей 60копее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71.13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0.71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4.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11-30T12:49:00Z</dcterms:modified>
  <cp:revision>312</cp:revision>
  <dc:subject/>
  <dc:title/>
</cp:coreProperties>
</file>