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3346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Выполнение работ по техническому обслуживанию и ремонту узлов и агрегатов специализированной техник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Исполнитель обязуется выполнить по заявке Заказчика (Приложение № 1) следующую работу: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- техническое обслуживание и ремонт узлов и агрегатов специализированной техники, указанной в (Приложение № 2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бщая стоимость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490 000 (четыреста девяносто тысяч) рублей. Организация применяет упрощенную систему налогообложения (ст.346.12 и 346.13 НК РФ), плательщиком НДС не является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1.21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2-26T10:34:00Z</dcterms:modified>
  <cp:revision>297</cp:revision>
  <dc:subject/>
  <dc:title/>
</cp:coreProperties>
</file>