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1» дека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1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bCs/>
              </w:rPr>
              <w:t>32110891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иобретение права на использование Kaspersky Endpoint Security для бизнеса – Стадартный (150-249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Лицензиат обязуется предоставить (передать) Сублицензиату на условиях простой (неисключительной) лицензии права на использование программ для электронно-вычислительных машин (ЭВМ) в пределах и способами, указанными в лицензионном соглашении для конечного пользователя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80000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Наименование, состав и стоимость программ для ЭВМ, права на использование которых предоставляются (передаются) Лицензиатом Сублицензиату, указывается в Приложении 1 к Договор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b/>
                <w:color w:val="080000"/>
                <w:sz w:val="24"/>
                <w:szCs w:val="24"/>
              </w:rPr>
              <w:t xml:space="preserve">226 315,00 (Двести двадцать шесть тысяч триста пятнадцать) рублей 00 копеек, НДС не облагается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.01.29.00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1-12-01T16:16:00Z</cp:lastPrinted>
  <dcterms:modified xsi:type="dcterms:W3CDTF">2021-12-01T12:16:00Z</dcterms:modified>
  <cp:revision>318</cp:revision>
  <dc:subject/>
  <dc:title/>
</cp:coreProperties>
</file>