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__  2021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Общество с ограниченной ответственностью «Солярис Технолоджис» (ООО «Солярис Технолоджис»), именуемое в дальнейшем «Лицензиат», в лице генерального директора Лепилова И.В.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 (ЗАО «СПГЭС»), именуемое в дальнейшем «Сублицензиат», в лице первого заместителя генерального директора Стрелина Е.Н., действующего на основании доверенности № 2 от 12.01.2018г.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</w:tr>
      <w:tr>
        <w:trPr>
          <w:trHeight w:val="19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7"/>
                <w:szCs w:val="7"/>
              </w:rPr>
            </w:pPr>
            <w:r>
              <w:rPr>
                <w:rFonts w:cs="MS Sans Serif" w:ascii="MS Sans Serif" w:hAnsi="MS Sans Serif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Heading2"/>
              <w:rPr/>
            </w:pPr>
            <w:r>
              <w:rPr>
                <w:color w:val="080000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Настоящий договор заключен Сублицензиатом в соответствии с Федеральным законом от 18 июля 2011 года № 223-ФЗ «О закупках товаров, работ, услуг отдельными видами юридических лиц» и  пп. 2.1.15 п. 2.1 р.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 2021 года)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80000"/>
                <w:sz w:val="22"/>
                <w:szCs w:val="22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226 315,00 (Двести двадцать шесть тысяч триста пятнадцать) рублей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авансового платежа в течение 5–ти банковских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 xml:space="preserve"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  <w:tr>
        <w:trPr>
          <w:trHeight w:val="63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,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t>4.2. В случае передачи неисключительных прав, предусмотренных договором, Лицензиатом Сублицензиату и отсутствия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цены настоящего договор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их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</w:tr>
      <w:tr>
        <w:trPr>
          <w:trHeight w:val="2643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t xml:space="preserve">6.4. Стороны договорились, что собственноручная подпись и факсимиле подписи имеют одинаковую юридическую силу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5. Настоящий Договор составлен в двух экземплярах, имеющих одинаковую юридическую силу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</w:rPr>
            </w:pPr>
            <w:r>
              <w:rPr>
                <w:rFonts w:cs="MS Sans Serif" w:ascii="MS Sans Serif" w:hAnsi="MS Sans Serif"/>
                <w:color w:val="08000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80000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74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t>410005, г. 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5401001</w:t>
              <w:br/>
              <w:t>р/с  40702810656020101710</w:t>
              <w:br/>
              <w:t xml:space="preserve">Поволжский Банк 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 /Лепилов  И.В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 xml:space="preserve">Первый заместитель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 /Стрелин Е.Н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58"/>
        <w:gridCol w:w="5129"/>
        <w:gridCol w:w="229"/>
        <w:gridCol w:w="1547"/>
        <w:gridCol w:w="1089"/>
        <w:gridCol w:w="2464"/>
      </w:tblGrid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________ 2021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color w:val="080000"/>
              </w:rPr>
              <w:t xml:space="preserve"> для бизнеса – Стандартный 1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year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Renewal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905,26 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5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226 315,00 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226 315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226 315,00 (Двести двадцать шесть тысяч триста пятнадцать) рублей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_ /Лепилов  И.В./</w:t>
            </w:r>
          </w:p>
        </w:tc>
        <w:tc>
          <w:tcPr>
            <w:tcW w:w="5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br/>
              <w:t>Первый заместитель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генерального директора </w:t>
              <w:br/>
              <w:br/>
              <w:t>______________/Стрелин Е.Н.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-284" w:leader="none"/>
      </w:tabs>
      <w:spacing w:lineRule="auto" w:line="264" w:before="0" w:after="0"/>
      <w:jc w:val="both"/>
      <w:outlineLvl w:val="1"/>
    </w:pPr>
    <w:rPr>
      <w:rFonts w:ascii="Times New Roman" w:hAnsi="Times New Roman" w:cs="Times New Roman"/>
      <w:spacing w:val="-5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1:00Z</dcterms:created>
  <dc:creator>FastReport http://www.fast-report.com</dc:creator>
  <dc:description/>
  <cp:keywords/>
  <dc:language>en-US</dc:language>
  <cp:lastModifiedBy>Жарков Андрей Павлович</cp:lastModifiedBy>
  <cp:lastPrinted>2021-11-26T15:39:00Z</cp:lastPrinted>
  <dcterms:modified xsi:type="dcterms:W3CDTF">2021-12-01T09:58:00Z</dcterms:modified>
  <cp:revision>17</cp:revision>
  <dc:subject/>
  <dc:title>СУБЛИЦЕНЗИОННЫЙ ДОГОВОР № 6-1358/2014</dc:title>
</cp:coreProperties>
</file>