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0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эндвич панелей СП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поставляет сэндвич панели кровельные (СПК 150*1000*8800), по наименованию, в количестве и по цене, указанной в Спецификации (Приложение № 1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л. Белоглинская, д. 40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 092 (Четыреста восемьдесят тысяч девяносто два) рубля 22 копейки, в том числе с НДС – 20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3.16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12-03T13:28:00Z</cp:lastPrinted>
  <dcterms:modified xsi:type="dcterms:W3CDTF">2021-12-03T09:28:00Z</dcterms:modified>
  <cp:revision>324</cp:revision>
  <dc:subject/>
  <dc:title/>
</cp:coreProperties>
</file>