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126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трехфазный счетчик типа Меркурий 236 ART-03 PQRS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Демонтаж в РУ-0,4 кВ ТП-903 (панель №2, ЩО-70, I с.ш.) рубильника №3 Р-100 А.</w:t>
            </w:r>
          </w:p>
          <w:p>
            <w:pPr>
              <w:pStyle w:val="Standard"/>
              <w:rPr/>
            </w:pPr>
            <w:r>
              <w:rPr/>
              <w:t>2.2 Демонтаж в РУ-0,4 кВ ТП-903 (панель №2, I с.ш. и панель №7, II с.ш.) комплекта предохранителей.</w:t>
            </w:r>
          </w:p>
          <w:p>
            <w:pPr>
              <w:pStyle w:val="Standard"/>
              <w:rPr/>
            </w:pPr>
            <w:r>
              <w:rPr/>
              <w:t>2.3 Монтаж в РУ-0,4 кВ ТП-903 (панель №2, ЩО-70, I с.ш.) рубильника РПС-2 250 А – 1 шт.</w:t>
            </w:r>
          </w:p>
          <w:p>
            <w:pPr>
              <w:pStyle w:val="Standard"/>
              <w:rPr/>
            </w:pPr>
            <w:r>
              <w:rPr/>
              <w:t>2.4 Монтаж в РУ-0,4 кВ ТП-903 (панель №2, I с.ш. и панель №7, II с.ш.) комплекта плавких предохранителей ПН 2-250 А – 6 шт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5 Монтаж 2КЛ-0,4 кВ АСБл-1-4х150 мм2 от разных секций шин РУ-0,4 кВ ТП-903 до ВРУ детского сада по ул. Огородная, 176, общей протяженностью 210 метров.</w:t>
            </w:r>
          </w:p>
          <w:p>
            <w:pPr>
              <w:pStyle w:val="Standard"/>
              <w:rPr/>
            </w:pPr>
            <w:r>
              <w:rPr/>
              <w:t>2.6 Монтаж в ВРУ детского сада приборов учета расхода электроэнергии (трехфазный счетчик типа Меркурий 236 ART-03 PQRS – 2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903 по адресу: ул. Иртышская/угол Большого Динамовского проезда.</w:t>
            </w:r>
          </w:p>
          <w:p>
            <w:pPr>
              <w:pStyle w:val="Standard"/>
              <w:rPr/>
            </w:pPr>
            <w:r>
              <w:rPr/>
              <w:t>2КЛ-0,4 кВ от РУ-0,4 кВ ТП-903 до ВРУ детского сада по ул. Огородная, 17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086 862 (Один миллион восемьдесят шесть тысяч восемьсот шестьдесят два) рубля 8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4:24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07T09:39:00Z</dcterms:modified>
  <cp:revision>12</cp:revision>
  <dc:subject/>
  <dc:title/>
</cp:coreProperties>
</file>