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59 М от «07» декабря 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Е.Н. Стрелин      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694"/>
        <w:gridCol w:w="2354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10060-21-ип от 26.05.2021 года. ТУ №10060 от 05.04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903 по адресу: ул. Иртышская/угол Большого Динамовского проезда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 кВ от РУ-0,4 кВ ТП-903 до ВРУ детского сада по ул. Огородная, 176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ы учета расхода электроэнергии (трехфазный счетчик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 Демонтаж в РУ-0,4 кВ ТП-903 (панель №2, ЩО-70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 рубильника №3 Р-100 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2 Демонтаж в РУ-0,4 кВ ТП-903 (панель №2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и панель №7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 комплекта предохранител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3 Монтаж в РУ-0,4 кВ ТП-903 (панель №2, ЩО-70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 рубильника РПС-2 250 А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4 Монтаж в РУ-0,4 кВ ТП-903 (панель №2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и панель №7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 комплекта плавких предохранителей ПН 2-250 А – 6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2КЛ-0,4 кВ АСБл-1-4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азных секций шин РУ-0,4 кВ ТП-903 до ВРУ детского сада по ул. Огородная, 176, общей протяженностью 21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6 Монтаж в ВРУ детского сада приборов учета расхода электроэнергии (трехфазный счетчик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2 шт.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7.12.2021 года по 29.12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Кабельная линия 0,4 кВ от ТП-903 до ВРУ детского сада, расположенного в Заводском районе г. Саратова, ул. Огородная, 176» (Шифр 09-21-95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  <w:highlight w:val="yellow"/>
        </w:rPr>
      </w:pPr>
      <w:r>
        <w:rPr>
          <w:spacing w:val="-2"/>
          <w:w w:val="102"/>
          <w:sz w:val="14"/>
          <w:szCs w:val="14"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spacing w:val="-2"/>
          <w:w w:val="102"/>
          <w:sz w:val="14"/>
          <w:szCs w:val="14"/>
          <w:highlight w:val="yellow"/>
        </w:rPr>
      </w:pPr>
      <w:r>
        <w:rPr>
          <w:b/>
          <w:spacing w:val="-2"/>
          <w:w w:val="102"/>
          <w:sz w:val="14"/>
          <w:szCs w:val="14"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5:42:00Z</dcterms:created>
  <dc:creator>Verbickii Maksim Vladimirovich</dc:creator>
  <dc:description/>
  <cp:keywords/>
  <dc:language>en-US</dc:language>
  <cp:lastModifiedBy>Сальникова Наталья Александровна</cp:lastModifiedBy>
  <cp:lastPrinted>2021-10-18T15:47:00Z</cp:lastPrinted>
  <dcterms:modified xsi:type="dcterms:W3CDTF">2021-12-07T09:05:00Z</dcterms:modified>
  <cp:revision>48</cp:revision>
  <dc:subject/>
  <dc:title>Приложение № 1</dc:title>
</cp:coreProperties>
</file>