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2159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07» дека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ТП-903, расположенной по адресу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л. Иртышская/угол Большого Динамовского проезда, а именно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 РУ-0,4 кВ ТП-903 (панель №2, ЩО-70, I с.ш.) рубильника №3 Р-100 А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Демонтаж в РУ-0,4 кВ ТП-903 (панель №2, I с.ш. и панель №7, II с.ш.) комплекта предохранителей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903 (панель №2, ЩО-70, I с.ш.) рубильника РПС-2 250 А – 1 шт.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903 (панель №2, I с.ш. и панель №7, II с.ш.) комплекта плавких предохранителей ПН 2-250 А – 6 шт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0,4 кВ АСБл-1-4х150 мм2 от разных секций шин РУ-0,4 кВ ТП-903 до ВРУ детского сада по ул. Огородная, 176, общей протяженностью 210 метров.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ВРУ детского сада приборов учета расхода электроэнергии (трехфазный счетчик типа Меркурий 236 ART-03 PQRS – 2 шт.).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060-21-ип от 26.05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 086 862 (Один миллион восемьдесят шесть тысяч восемьсот шестьдесят два) рубля 80 коп., в том числе НДС 20 % - 181 143 (Сто восемьдесят одна тысяча сто сорок три) рубля 8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543 431 (Пятьсот сорок три тысячи четыреста тридцать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4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90 57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носто тысяч пятьсот семьдесят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ь 9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дека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7-28T15:10:00Z</cp:lastPrinted>
  <dcterms:modified xsi:type="dcterms:W3CDTF">2021-12-07T05:23:00Z</dcterms:modified>
  <cp:revision>652</cp:revision>
  <dc:subject/>
  <dc:title>Договор купли-продажи оборудования</dc:title>
</cp:coreProperties>
</file>