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127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 (приборы учета расхода электроэнергии (трехфазный счетчик типа Меркурий 236 ART-03 PQRS, GPRS терминал TELEOFIS, антена GSM TELEOFIS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(№25 по г.п.) двух силовых трансформаторов ТМГ 250/10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2 шт., ЩО-70-1-44 – 2 шт., ЩО-70-1-73 – 2 шт., торцевые панели ЩО-70-1-95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 (№25 по г.п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 (№25 по г.п.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2КЛ-0,4 кВ АСБл-1-4х150 мм2 от РУ-0,4 кВ ТП-25 (по г.п.) до ВРУ детского сада в микрорайоне по адресу: г. Саратов, ул. Ипподромная, жилой комплекс «Городские просторы» (1-я жилая группа), общей протяженностью 1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ВРУ детского сада приборов учета расхода электроэнергии (трехфазный счетчик типа Меркурий 236 ART-03 PQRS –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(№25 по г.п.) типа К-42-1000 по адресу: г. Саратов, ул. Ипподромная, жилой комплекс «Городские просторы» (1-я жилая группа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ТП-25 (по г.п.) до ВРУ детского сада в микрорайоне по адресу: г. Саратов, ул. Ипподромная, жилой комплекс «Городские просторы»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 334 006 (Четыре миллиона триста тридцать четыре тысячи шесть) рублей 4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07T09:51:00Z</dcterms:modified>
  <cp:revision>312</cp:revision>
  <dc:subject/>
  <dc:title/>
</cp:coreProperties>
</file>