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56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07» дека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оборудования в новой ТП (№25 по г.п.)</w:t>
      </w:r>
      <w:r>
        <w:rPr>
          <w:spacing w:val="-2"/>
          <w:w w:val="102"/>
          <w:sz w:val="20"/>
          <w:szCs w:val="20"/>
        </w:rPr>
        <w:t>, расположенной по адресу: г. Саратов, ул. Ипподромная, жилой комплекс «Городские просторы» (1-я жилая группа), а именно: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- </w:t>
      </w:r>
      <w:r>
        <w:rPr>
          <w:spacing w:val="-2"/>
          <w:w w:val="102"/>
          <w:sz w:val="20"/>
          <w:szCs w:val="20"/>
          <w:lang w:val="zxx"/>
        </w:rPr>
        <w:t xml:space="preserve">двух силовых трансформаторов ТМГ 250/10, 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- </w:t>
      </w:r>
      <w:r>
        <w:rPr>
          <w:spacing w:val="-2"/>
          <w:w w:val="102"/>
          <w:sz w:val="20"/>
          <w:szCs w:val="20"/>
          <w:lang w:val="zxx"/>
        </w:rPr>
        <w:t xml:space="preserve">оборудования РУ-10 кВ: камеры КСО-394-03 – 4 шт., КСО-394-04 – 2 шт., камеры КСО-394-15 (16) торцевая – 2 шт., высоковольтный шинный мост ШРМ-1 с двумя торцевыми панелями КСО-394-15 (16) – 1 шт.,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- </w:t>
      </w:r>
      <w:r>
        <w:rPr>
          <w:spacing w:val="-2"/>
          <w:w w:val="102"/>
          <w:sz w:val="20"/>
          <w:szCs w:val="20"/>
          <w:lang w:val="zxx"/>
        </w:rPr>
        <w:t>оборудования РУ-0,4 кВ: панели ЩО-70-1-03 – 2 шт., ЩО-70-1-44 – 2 шт., ЩО-70-1-73 – 2 шт., торцевые панели ЩО-70-1-95 – 2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АСКУЭ в новой ТП (№25 по г.п.)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освещения в новой ТП (№25 по г.п.)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2КЛ-0,4 кВ АСБл-1-4х150 мм2 от РУ-0,4 кВ ТП-25 (по г.п.) до ВРУ детского сада в микрорайоне по адресу: г. Саратов, ул. Ипподромная, жилой комплекс «Городские просторы» (1-я жилая группа), общей протяженностью 10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ВРУ детского сада приборов учета расхода электроэнергии (трехфазный счетчик типа Меркурий 236 ART-03 PQRS – 2 шт.)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трансформатора ТМГ-100-10/0,4кВ - Республика Беларусь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895-21-ип от 26.05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4 334 006 (Четыре миллиона триста тридцать четыре тысячи шесть) рублей 40 коп., в том числе НДС 20 % - 722 334 (Семьсот двадцать две тысячи триста тридцать четыре) рубля  4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2 167 003 (Два миллиона сто шестьдесят семь тысяч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2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61 16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шестьдесят одна тысяча сто шест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2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дека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12-03T16:54:00Z</cp:lastPrinted>
  <dcterms:modified xsi:type="dcterms:W3CDTF">2021-12-07T06:05:00Z</dcterms:modified>
  <cp:revision>667</cp:revision>
  <dc:subject/>
  <dc:title>Договор купли-продажи оборудования</dc:title>
</cp:coreProperties>
</file>