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6М/1 от «07» дека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895-21-ип от 26.05.2021 года. ТУ №9895 от 12.03.2021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(№25 по г.п.) типа К-42-1000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ТП-25 (по г.п.) до ВРУ детского сада в микрорайоне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(№25 по г.п.) двух силовых трансформаторов ТМГ 250/10, оборудования РУ-10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2 шт., ЩО-70-1-44 – 2 шт., ЩО-70-1-73 – 2 шт., торцевые панели ЩО-70-1-95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 (№25 по г.п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 (№25 по г.п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2КЛ-0,4 кВ АСБл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25 (по г.п.) до ВРУ детского сада в микрорайоне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Монтаж в ВРУ детского сада приборов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2.2021 года по 29.12.2021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шифр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7-21-74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м с четырьмя кабельными вводами 10 кВ на два трансформатора мощностью до 1000 кВА, тип К-42-1000. Строительство новой ТП (№25 по г.п.) по типу К-42-1000 по адресу: «г. Саратов, ул. Ипподромная, жилой комплекс «Городские просторы» (1-я жилая группа)», шифр: 07-21-74-ЭС «Строительство новой ТП (№25 по г.п.) по типу К-42-1000 по адресу: «г. Саратов, ул. Ипподромная, жилой комплекс «Городские просторы» (1-я жилая группа)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655" w:hanging="0"/>
        <w:jc w:val="lef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3">
    <w:name w:val="Заголовок 3 Знак"/>
    <w:qFormat/>
    <w:rPr>
      <w:rFonts w:cs="Arial"/>
      <w:bCs/>
      <w:i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9-16T14:44:00Z</cp:lastPrinted>
  <dcterms:modified xsi:type="dcterms:W3CDTF">2021-12-07T06:07:00Z</dcterms:modified>
  <cp:revision>294</cp:revision>
  <dc:subject/>
  <dc:title>Приложение № 1</dc:title>
</cp:coreProperties>
</file>