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дека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9306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по вывозу твердых бытовых отход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3" w:leader="none"/>
                <w:tab w:val="left" w:pos="851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услуг по обращению с твердыми коммунальными отходами.</w:t>
            </w:r>
          </w:p>
          <w:p>
            <w:pPr>
              <w:pStyle w:val="Normal"/>
              <w:tabs>
                <w:tab w:val="clear" w:pos="709"/>
                <w:tab w:val="left" w:pos="653" w:leader="none"/>
                <w:tab w:val="left" w:pos="851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ональный оператор обязуется обеспечить прием твердых коммунальных отходов в объеме и месте, которые определены в Договоре, а также их транспортирование, обработку, обезвреживание, захоронени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tabs>
                <w:tab w:val="clear" w:pos="709"/>
                <w:tab w:val="left" w:pos="653" w:leader="none"/>
                <w:tab w:val="left" w:pos="851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а (площадки) накопления твердых коммунальных отходов, в том числе крупногабаритных отходов, периодичность вывоза твердых коммунальных отходов, а также информация в графическом виде о размещении мест (площадок) накопления твердых коммунальных отходов и подъездных путей к ним определяются согласно приложению №1 к Договору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2 043,26 (двести шестьдесят две тысячи сорок три) руб., 26 коп., НДС не облагаетс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38.11.29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38.1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ahoma"/>
      <w:b/>
      <w:i/>
      <w:sz w:val="24"/>
      <w:szCs w:val="24"/>
    </w:rPr>
  </w:style>
  <w:style w:type="character" w:styleId="WW8Num1z1">
    <w:name w:val="WW8Num1z1"/>
    <w:qFormat/>
    <w:rPr>
      <w:rFonts w:cs="Tahoma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1-12-10T10:08:00Z</dcterms:modified>
  <cp:revision>334</cp:revision>
  <dc:subject/>
  <dc:title/>
</cp:coreProperties>
</file>