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162"/>
        <w:ind w:left="6549" w:right="1133" w:hanging="10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Приложение </w:t>
        <w:tab/>
        <w:t>кДоговору№55/ЗП/ООО2526 ПОЗ от 19 августа 2021 г. на оказание услуг по обращению с твердыми коммунальными отходами</w:t>
      </w:r>
    </w:p>
    <w:p>
      <w:pPr>
        <w:pStyle w:val="Normal"/>
        <w:spacing w:before="0" w:after="142"/>
        <w:ind w:left="1436" w:right="1248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ИНФОРМАЦИЯ ПО ПРЕДМЕТУ ДОГОВОРА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336" w:right="65" w:hanging="163"/>
        <w:jc w:val="center"/>
        <w:rPr>
          <w:rFonts w:ascii="Times New Roman" w:hAnsi="Times New Roman" w:eastAsia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Объем и место (площадка) накопления твердых коммунальных отходов (ТКО)</w:t>
      </w:r>
    </w:p>
    <w:tbl>
      <w:tblPr>
        <w:tblW w:w="13282" w:type="dxa"/>
        <w:jc w:val="left"/>
        <w:tblInd w:w="-16" w:type="dxa"/>
        <w:tblLayout w:type="fixed"/>
        <w:tblCellMar>
          <w:top w:w="10" w:type="dxa"/>
          <w:left w:w="3" w:type="dxa"/>
          <w:bottom w:w="0" w:type="dxa"/>
          <w:right w:w="0" w:type="dxa"/>
        </w:tblCellMar>
      </w:tblPr>
      <w:tblGrid>
        <w:gridCol w:w="365"/>
        <w:gridCol w:w="2439"/>
        <w:gridCol w:w="2441"/>
        <w:gridCol w:w="1239"/>
        <w:gridCol w:w="927"/>
        <w:gridCol w:w="757"/>
        <w:gridCol w:w="1034"/>
        <w:gridCol w:w="979"/>
        <w:gridCol w:w="1520"/>
        <w:gridCol w:w="1581"/>
      </w:tblGrid>
      <w:tr>
        <w:trPr>
          <w:trHeight w:val="131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9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/п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менование объекта (назначение)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дрес объекта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Расчетная единица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-во расчетных единиц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3" w:hanging="18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Норматив накоплен ИЯ, м. куб./год 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5" w:firstLine="195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Объем принимаемых тко, в соответствии с пп.1 п. 4.1. куб./год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40" w:firstLine="177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Объем принимаемы х тко, в соответствии с пп. 2 п. 4.1.</w:t>
            </w:r>
          </w:p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м. куб./год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5" w:right="20" w:firstLine="59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Место (площадка) накопления твердых коммунальных отходов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особ складирования</w:t>
            </w:r>
          </w:p>
        </w:tc>
      </w:tr>
      <w:tr>
        <w:trPr>
          <w:trHeight w:val="43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5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8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right="50" w:hanging="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 - центр по работе с населением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Е, строение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6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67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О ”СПГЭС” - участок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2"/>
              <w:ind w:left="2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аратовская общ Саратов г,</w:t>
            </w:r>
          </w:p>
          <w:p>
            <w:pPr>
              <w:pStyle w:val="Normal"/>
              <w:spacing w:before="0" w:after="0"/>
              <w:ind w:left="2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Энтузиастов пр-кт, дом № 6/н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965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16"/>
              </w:rPr>
              <w:t>СПГЭС” - участок 2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3" w:right="3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Д строение 2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8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78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• - участок З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0, Саратовская общ Саратов г, Актюбинская ул, дом № 1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9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819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right="6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 административное здание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6, Саратовская общ Саратов г, Белоглинская ул, дом № 40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343,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73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Административное здание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86, Саратовская обл, Саратов г, Магистральная ул, дом №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18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  <w:tr>
        <w:trPr>
          <w:trHeight w:val="70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7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склад</w:t>
            </w:r>
          </w:p>
        </w:tc>
        <w:tc>
          <w:tcPr>
            <w:tcW w:w="2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2, Саратовская общ Саратов г, Лунная ул, дом № 43Д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47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МЗ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9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36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ная площадка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нтейнер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64" w:before="0" w:after="318"/>
        <w:ind w:left="336" w:right="65" w:hanging="163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Данные о технических характеристиках мест (площадок) накопления твердых коммунальных отходов</w:t>
      </w:r>
    </w:p>
    <w:p>
      <w:pPr>
        <w:pStyle w:val="Normal"/>
        <w:spacing w:before="0" w:after="176"/>
        <w:rPr>
          <w:lang w:val="ru-RU"/>
        </w:rPr>
      </w:pPr>
      <w:r>
        <w:rPr>
          <w:rFonts w:eastAsia="Times New Roman" w:cs="Times New Roman" w:ascii="Times New Roman" w:hAnsi="Times New Roman"/>
          <w:sz w:val="14"/>
          <w:lang w:val="ru-RU"/>
        </w:rPr>
        <w:t>(в случае коммерческого учета количества ТКС) в соответствии с поДпунктом 2 пункта 4.1 настоящего Договора заполнение Данных о технических характеристиках мест (площаДок) накопления ТКС) не является обязательным)</w:t>
      </w:r>
    </w:p>
    <w:p>
      <w:pPr>
        <w:pStyle w:val="Normal"/>
        <w:spacing w:before="0" w:after="142"/>
        <w:ind w:left="1436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1</w:t>
      </w:r>
    </w:p>
    <w:p>
      <w:pPr>
        <w:pStyle w:val="Normal"/>
        <w:spacing w:before="0" w:after="142"/>
        <w:ind w:left="1436" w:hanging="1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13263" w:type="dxa"/>
        <w:jc w:val="left"/>
        <w:tblInd w:w="-17" w:type="dxa"/>
        <w:tblLayout w:type="fixed"/>
        <w:tblCellMar>
          <w:top w:w="0" w:type="dxa"/>
          <w:left w:w="18" w:type="dxa"/>
          <w:bottom w:w="0" w:type="dxa"/>
          <w:right w:w="0" w:type="dxa"/>
        </w:tblCellMar>
      </w:tblPr>
      <w:tblGrid>
        <w:gridCol w:w="365"/>
        <w:gridCol w:w="2806"/>
        <w:gridCol w:w="2713"/>
        <w:gridCol w:w="3673"/>
        <w:gridCol w:w="1013"/>
        <w:gridCol w:w="1116"/>
        <w:gridCol w:w="1577"/>
      </w:tblGrid>
      <w:tr>
        <w:trPr>
          <w:trHeight w:val="90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42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/п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Наименование объекта (назначение)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Адрес объекта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Данные о нахождении (месторасположении) контейнерной площадки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Количество контейнеров,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Вместимость (объем) контейнера, мз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" w:right="7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Периодичность вывоза ТКО</w:t>
            </w:r>
          </w:p>
        </w:tc>
      </w:tr>
      <w:tr>
        <w:trPr>
          <w:trHeight w:val="439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9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73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5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1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9" w:hanging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ПГЭС' - центр по работе с населением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1" w:right="137" w:hanging="3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Е, строение 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3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л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64Е, строение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744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2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ЗАО ”СПГЭС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16"/>
              </w:rPr>
              <w:t>- участок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5"/>
              <w:ind w:left="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аратовская общ Саратов г,</w:t>
            </w:r>
          </w:p>
          <w:p>
            <w:pPr>
              <w:pStyle w:val="Normal"/>
              <w:spacing w:before="0" w:after="0"/>
              <w:ind w:left="10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Энтузиастов пр-кт, дом № 6/н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Саратовская обл, Саратов г, Энтузиастов пр-кт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9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89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З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ЗАО 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</w:rPr>
              <w:t xml:space="preserve">П </w:t>
            </w:r>
            <w:r>
              <w:rPr>
                <w:rFonts w:eastAsia="Times New Roman" w:cs="Times New Roman" w:ascii="Times New Roman" w:hAnsi="Times New Roman"/>
                <w:sz w:val="16"/>
              </w:rPr>
              <w:t>СПГЭС - участок 2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" w:right="137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щ Саратов г, Энтузиастов пр-кт, дом № 64Д строение 2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39, Саратовская обл, Саратов г, Энтузиастов пр-кт, дом л</w:t>
            </w:r>
            <w:r>
              <w:rPr>
                <w:rFonts w:eastAsia="Times New Roman" w:cs="Times New Roman" w:ascii="Times New Roman" w:hAnsi="Times New Roman"/>
                <w:sz w:val="16"/>
                <w:vertAlign w:val="superscript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64Д строение 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691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4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О ”СПГЭС - участок З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0, Саратовская общ Саратов г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Актюбинская ул, дом № 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0, Саратовская общ Саратов г, Актюбинская ул, дом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22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З раза в месяц (10 и 20 30)</w:t>
            </w:r>
          </w:p>
        </w:tc>
      </w:tr>
      <w:tr>
        <w:trPr>
          <w:trHeight w:val="816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5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ЗАО ”СПГЭС” - административное зда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9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6, Саратовская общ Саратов г,</w:t>
            </w:r>
          </w:p>
          <w:p>
            <w:pPr>
              <w:pStyle w:val="Normal"/>
              <w:spacing w:before="0" w:after="0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Белоглинская ул, дом № 40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6, Саратовская общ Саратов г, Белоглинская ул, дом № 4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6" w:hanging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з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3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нед (вт и пят)</w:t>
            </w:r>
          </w:p>
        </w:tc>
      </w:tr>
      <w:tr>
        <w:trPr>
          <w:trHeight w:val="832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6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right="33" w:firstLine="3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Административное здание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8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86, Саратовская общ Саратов г,</w:t>
            </w:r>
          </w:p>
          <w:p>
            <w:pPr>
              <w:pStyle w:val="Normal"/>
              <w:spacing w:before="0" w:after="0"/>
              <w:ind w:left="7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Магистральная ул, дом № 1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86, Саратовская общ Саратов г, Магистральная ул, дом № 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  <w:tr>
        <w:trPr>
          <w:trHeight w:val="747" w:hRule="atLeast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7 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СПГЭС ЗАО склад</w:t>
            </w:r>
          </w:p>
        </w:tc>
        <w:tc>
          <w:tcPr>
            <w:tcW w:w="2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left="3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410052, Саратовская общ Саратов г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Лунная ул, дом № 43Д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 xml:space="preserve">410052, Саратовская общ Саратов г, Лунная ул, владение </w:t>
            </w:r>
            <w:r>
              <w:rPr>
                <w:rFonts w:eastAsia="Times New Roman" w:cs="Times New Roman" w:ascii="Times New Roman" w:hAnsi="Times New Roman"/>
                <w:sz w:val="16"/>
              </w:rPr>
              <w:t>N</w:t>
            </w: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43Д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27" w:hanging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0,7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2 раза в месяц (15 и</w:t>
            </w:r>
          </w:p>
          <w:p>
            <w:pPr>
              <w:pStyle w:val="Normal"/>
              <w:spacing w:before="0" w:after="0"/>
              <w:ind w:left="1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lang w:val="ru-RU"/>
              </w:rPr>
              <w:t>30 числа)</w:t>
            </w:r>
          </w:p>
        </w:tc>
      </w:tr>
    </w:tbl>
    <w:p>
      <w:pPr>
        <w:pStyle w:val="Normal"/>
        <w:spacing w:before="0" w:after="0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spacing w:lineRule="auto" w:line="216" w:before="0" w:after="162"/>
        <w:ind w:left="514" w:right="1133" w:hanging="10"/>
        <w:rPr>
          <w:rFonts w:ascii="Times New Roman" w:hAnsi="Times New Roman" w:eastAsia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>формация в графическом виде о размещении мест сбора и накопления твердых коммунальных отходов и подъездных путей к ним. *</w:t>
      </w:r>
    </w:p>
    <w:tbl>
      <w:tblPr>
        <w:tblW w:w="12873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6394"/>
      </w:tblGrid>
      <w:tr>
        <w:trPr>
          <w:trHeight w:val="1896" w:hRule="atLeast"/>
        </w:trPr>
        <w:tc>
          <w:tcPr>
            <w:tcW w:w="6479" w:type="dxa"/>
            <w:tcBorders/>
          </w:tcPr>
          <w:p>
            <w:pPr>
              <w:pStyle w:val="Normal"/>
              <w:spacing w:lineRule="auto" w:line="216" w:before="0" w:after="0"/>
              <w:ind w:right="75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гионаьный оператор:</w:t>
            </w:r>
          </w:p>
          <w:p>
            <w:pPr>
              <w:pStyle w:val="Normal"/>
              <w:spacing w:lineRule="auto" w:line="216" w:before="0" w:after="0"/>
              <w:ind w:right="75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О «Ситиматик»</w:t>
            </w:r>
          </w:p>
          <w:p>
            <w:pPr>
              <w:pStyle w:val="Normal"/>
              <w:spacing w:lineRule="auto" w:line="216" w:before="0" w:after="0"/>
              <w:ind w:right="75" w:hanging="1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Н: 1117746488232 ИНН: 7725727149 КПП:645043002</w:t>
            </w:r>
          </w:p>
          <w:p>
            <w:pPr>
              <w:pStyle w:val="Normal"/>
              <w:spacing w:lineRule="auto" w:line="216" w:before="0" w:after="0"/>
              <w:ind w:right="75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ind w:right="75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_____/ Калямин А.К.</w:t>
            </w:r>
          </w:p>
        </w:tc>
        <w:tc>
          <w:tcPr>
            <w:tcW w:w="6394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требитель: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О «СПГЭС»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ГРН: 1026403349950 ИНН: 6454006283 КПП: 64540100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/ _______________________</w:t>
            </w:r>
          </w:p>
        </w:tc>
      </w:tr>
    </w:tbl>
    <w:p>
      <w:pPr>
        <w:pStyle w:val="Normal"/>
        <w:spacing w:lineRule="auto" w:line="216" w:before="0" w:after="162"/>
        <w:ind w:left="514" w:right="113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 w:before="0" w:after="162"/>
        <w:ind w:left="514" w:right="1133" w:hanging="1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04" w:right="2559" w:gutter="0" w:header="0" w:top="751" w:footer="0" w:bottom="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36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20:00Z</dcterms:created>
  <dc:creator>word2</dc:creator>
  <dc:description/>
  <cp:keywords/>
  <dc:language>en-US</dc:language>
  <cp:lastModifiedBy>Жарков Андрей Павлович</cp:lastModifiedBy>
  <dcterms:modified xsi:type="dcterms:W3CDTF">2021-12-08T10:20:00Z</dcterms:modified>
  <cp:revision>2</cp:revision>
  <dc:subject/>
  <dc:title/>
</cp:coreProperties>
</file>