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348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Меркурий 236 ART-03 PQRS – предоставляется заказчиком) – 3 шт.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Монтаж в РУ-0,4 кВ ТП-961 (панель №1, I с.ш.; панель №10, II с.ш.) комплекта предохранителей ПН-2/250 с током плавкой вставки 250А – 3 шт. и комплекта предохранителей ПН-2/400 с током плавкой вставки 355А – 3 шт.</w:t>
            </w:r>
          </w:p>
          <w:p>
            <w:pPr>
              <w:pStyle w:val="Standard"/>
              <w:rPr/>
            </w:pPr>
            <w:r>
              <w:rPr/>
              <w:t>2.2 Монтаж в РУ-0,4 кВ ТП-961 линейной панели ЩО-70-1-03 – 1 шт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3 Строительство 2КЛ-0,4 кВ АСБл-1-4х120 мм2 от панели ЩО-70 №1, I с.ш., рубильник №1 и панели ЩО-70 №10, II с.ш., рубильник №1 РУ-0,4 кВ ТП-961 до ВРУ-1 здания поликлиники по адресу: г. Саратов, Кировский район, микрорайон №11, жилой район «Солнечный-2» (1-я условная единица), общей протяженностью 290 метров.</w:t>
            </w:r>
          </w:p>
          <w:p>
            <w:pPr>
              <w:pStyle w:val="Standard"/>
              <w:rPr/>
            </w:pPr>
            <w:r>
              <w:rPr/>
              <w:t>2.4 Строительство 4КЛ-0,4 кВ АСБл-1-4х95 мм2 от панели ЩО-70 №1, I с.ш., рубильник №3 и панели ЩО-70 №10, II с.ш., рубильник №3 РУ-0,4 кВ ТП-961 до ВРУ-2 здания поликлиники по адресу: г. Саратов, Кировский район, микрорайон №11, жилой район «Солнечный-2» (1-я условная единица), общей протяженностью 594 метра.</w:t>
            </w:r>
          </w:p>
          <w:p>
            <w:pPr>
              <w:pStyle w:val="Standard"/>
              <w:rPr/>
            </w:pPr>
            <w:r>
              <w:rPr/>
              <w:t>2.5 Монтаж в ВРУ-1 здания поликлиники приборов учета расхода электроэнергии (трехфазный счетчик типа Меркурий 236 ART-03 PQRS – 2 шт. с трансформаторами тока Т-200/5) и в ВРУ-2 здания поликлиники прибора учета расхода электроэнергии (трехфазный счетчик типа Меркурий 236 ART-03 PQRS – 1 шт. с трансформаторами тока Т-400/5)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961 по адресу: г. Саратов, Кировский район, микрорайон №11, жилой район «Солнечный-2».</w:t>
            </w:r>
          </w:p>
          <w:p>
            <w:pPr>
              <w:pStyle w:val="Standard"/>
              <w:rPr/>
            </w:pPr>
            <w:r>
              <w:rPr/>
              <w:t>2КЛ-0,4 кВ от ТП-961 до ВРУ-1 здания поликлиники по адресу: г. Саратов, Кировский район, микрорайон №11, жилой район «Солнечный-2» (1-я условная единица).</w:t>
            </w:r>
          </w:p>
          <w:p>
            <w:pPr>
              <w:pStyle w:val="Standard"/>
              <w:rPr/>
            </w:pPr>
            <w:r>
              <w:rPr/>
              <w:t>4КЛ-0,4 кВ от ТП-961 до ВРУ-2 здания поликлиники по адресу: г. Саратов, Кировский район, микрорайон №11, жилой район «Солнечный-2» (1-я условная единиц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732 190 (Три миллиона семьсот тридцать две тысячи сто девяносто) рублей 8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4:24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13T06:45:00Z</dcterms:modified>
  <cp:revision>10</cp:revision>
  <dc:subject/>
  <dc:title/>
</cp:coreProperties>
</file>